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АЯ ОБЛАСТЬ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еверовского сельского поселени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десят седьмой (внеочередной)  сессии  третьего созыв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6 февраля 2020 года                                                                         № 404-р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еверов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обязанностей на период временного отсутствия Главы Неве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Федеральным законом № 131-ФЗ «Об общих принципах организации местного самоуправления в Российской Федерации», Уставом Неверовского сельского поселения Таврического муниципального района Омской области, Совет Неве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На период временного отсутствия Главы сельского поселения (отпуск, болезнь, командировка) определить лицом, исполняющим обязанности Главы Неверовского сельского поселения, за исключением обязанностей по исполнению полномочий, определенных пунктами 11 и 14 части 1 статьи 27 Устава Неверовского сельского поселения, ведущего специалиста Администрации Неверовского сельского поселения Бааха Николая Маркусович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Е.В. Л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2">
    <w:name w:val="p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52:00Z</dcterms:created>
  <dc:creator>ADM_Neverovka</dc:creator>
  <dc:description/>
  <cp:keywords/>
  <dc:language>en-US</dc:language>
  <cp:lastModifiedBy>ADM_Neverovka</cp:lastModifiedBy>
  <cp:lastPrinted>2020-02-11T17:26:00Z</cp:lastPrinted>
  <dcterms:modified xsi:type="dcterms:W3CDTF">2020-02-11T11:27:00Z</dcterms:modified>
  <cp:revision>51</cp:revision>
  <dc:subject/>
  <dc:title>Утверждено</dc:title>
</cp:coreProperties>
</file>