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АЯ ОБЛАСТЬ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Неверовского сельского поселения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врического муниципального района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3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мьдесят седьмой (внеочередной)  сессии  третьего созыва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6 февраля 2020 года                                                                         № 402-р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Неверовка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дополнительного соглашения к соглашению между органами местного самоуправления Неверовского сельского поселения Таврического муниципального района Омской области и органами местного самоуправления Таврического муниципального района Омской области о передаче части полномочий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 с  п. 4 ст. 15 Федерального закона от 6 октября 2003 года № 131–ФЗ «Об общих принципах организации местного самоуправления в Российской Федерации», Порядком заключения соглашения органами местного самоуправления Неверовского сельского поселения Таврического муниципального района Омской области о передачи осуществления части своих полномочий, руководствуясь Уставом Неверовского сельского поселения Таврического муниципального района Омской области, Совет сельского поселения,</w:t>
      </w:r>
    </w:p>
    <w:p>
      <w:pPr>
        <w:pStyle w:val="Style13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 Е Ш И Л: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ое соглашение к </w:t>
      </w:r>
      <w:r>
        <w:rPr>
          <w:rFonts w:cs="Times New Roman" w:ascii="Times New Roman" w:hAnsi="Times New Roman"/>
          <w:sz w:val="28"/>
          <w:szCs w:val="28"/>
        </w:rPr>
        <w:t>соглашению между органами местного самоуправления Неверовского сельского поселения Таврического муниципального района и органами местного самоуправления Таврического муниципального района о передаче части полномочий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.</w:t>
      </w:r>
    </w:p>
    <w:p>
      <w:pPr>
        <w:pStyle w:val="Style13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официального обнародования в установленном порядке.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Е.В. Лашов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ind w:right="33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Решением семьдесят седьмой </w:t>
            </w:r>
          </w:p>
          <w:p>
            <w:pPr>
              <w:pStyle w:val="Normal"/>
              <w:autoSpaceDE w:val="false"/>
              <w:ind w:right="33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ессии Совета Неверовского сельского поселения  третьего созыва  </w:t>
            </w:r>
          </w:p>
          <w:p>
            <w:pPr>
              <w:pStyle w:val="Normal"/>
              <w:autoSpaceDE w:val="false"/>
              <w:spacing w:lineRule="auto" w:line="276" w:before="0" w:after="200"/>
              <w:ind w:right="174" w:hanging="0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от  06.02.2020   № 402-р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60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ind w:left="60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шением ____________ сессии Совета Таврического муниципального района </w:t>
            </w:r>
          </w:p>
          <w:p>
            <w:pPr>
              <w:pStyle w:val="Normal"/>
              <w:autoSpaceDE w:val="false"/>
              <w:ind w:left="60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ятого созыва </w:t>
            </w:r>
          </w:p>
          <w:p>
            <w:pPr>
              <w:pStyle w:val="Normal"/>
              <w:autoSpaceDE w:val="false"/>
              <w:ind w:left="602" w:hanging="0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от __.02.2020 № 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 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соглашению между органами местного самоуправления Таврического муниципального района Омской области и органами местного самоуправления Неверовского сельского поселения Таврического муниципального района Омской области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 – оздоровительных и спортивных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.п.Таврическое</w:t>
        <w:tab/>
        <w:tab/>
        <w:tab/>
        <w:tab/>
        <w:tab/>
        <w:tab/>
        <w:tab/>
        <w:t xml:space="preserve">       «06» февраля 202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ция Неверовского сельского поселения Таврического муниципального района Омской области, именуемая в дальнейшем «Сторона 1», в лице Главы  Неверовского сельского поселения </w:t>
      </w:r>
      <w:r>
        <w:rPr>
          <w:b/>
          <w:i/>
          <w:sz w:val="28"/>
          <w:szCs w:val="28"/>
        </w:rPr>
        <w:t>Лашовой Елены Васильевны</w:t>
      </w:r>
      <w:r>
        <w:rPr>
          <w:sz w:val="28"/>
          <w:szCs w:val="28"/>
        </w:rPr>
        <w:t xml:space="preserve">, действующего на основании Устава, с одной стороны, и Таврический муниципальный район Омской области,  именуемый в дальнейшем «Сторона 2», в лице Главы Таврического  муниципального района Омской области </w:t>
      </w:r>
      <w:r>
        <w:rPr>
          <w:b/>
          <w:i/>
          <w:sz w:val="28"/>
          <w:szCs w:val="28"/>
        </w:rPr>
        <w:t>Постового Юрия Ивановича</w:t>
      </w:r>
      <w:r>
        <w:rPr>
          <w:sz w:val="28"/>
          <w:szCs w:val="28"/>
        </w:rPr>
        <w:t>, действующего на основании Устава с другой  стороны, действующего на основании Устава,  руководствуясь ст.15 ч.4, Федерального закона от 06.10.2003г. № 131-ФЗ «Об общих принципах организации местного самоуправления в Российской Федерации» заключили настоящее Дополнительное Соглашение о нижеследующ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ункт 1 статьи 3 Соглашения между органами местного самоуправления Таврического муниципального района Омской области и органами местного самоуправления Неверовского сельского поселения Таврического муниципального района Омской области о передаче осуществления части своих полномочий 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 – оздоровительных и спортивных мероприятий поселения, утвержденное решением Совета Таврического муниципального района от 08 ноября 2019 года № 709 (далее – Соглашение) изложить в новой редакции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 Перечисляет финансовые средства  Стороне 2 в виде межбюджетных трансфертов из бюджета сельского поселения в сумме 490 060,00 (Четыреста девяносто тысяч шестьдесят) рублей - перечисляются ежемесячно, согласно кассового плана, но не позднее 15 числа текущего месяц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ложения указанного Соглашения незатронутые настоящим дополнительным соглашением действуют в прежней реда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дополнительно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дополнительное соглашение вступает в силу со дня его официального обнародования в установленном порядке, но не ранее его утверждения решением Совета Таврического муниципального района и Совета Неверовского сельского поселения и действует до 31.12.2020 год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рона 2                                                                        Сторон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авриче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46800, Омская обл. р.п. Таврическое, ул. Ленина,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34004890 КПП 553401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 045230112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4010181010000001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ение Омск г.Ом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520900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  <w:sz w:val="28"/>
                <w:szCs w:val="28"/>
              </w:rPr>
              <w:t xml:space="preserve">Администрация   </w:t>
            </w:r>
            <w:r>
              <w:rPr>
                <w:sz w:val="28"/>
                <w:szCs w:val="28"/>
              </w:rPr>
              <w:t>Неверовского</w:t>
            </w:r>
            <w:r>
              <w:rPr>
                <w:bCs/>
                <w:sz w:val="28"/>
                <w:szCs w:val="28"/>
              </w:rPr>
              <w:t xml:space="preserve"> сельского поселения Таврического муниципального района Омской области</w:t>
            </w:r>
          </w:p>
          <w:p>
            <w:pPr>
              <w:pStyle w:val="Normal"/>
              <w:autoSpaceDE w:val="false"/>
              <w:ind w:left="3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: 646815, Омская обл.,</w:t>
            </w:r>
          </w:p>
          <w:p>
            <w:pPr>
              <w:pStyle w:val="Normal"/>
              <w:autoSpaceDE w:val="false"/>
              <w:ind w:left="35" w:hanging="0"/>
              <w:rPr/>
            </w:pPr>
            <w:r>
              <w:rPr>
                <w:bCs/>
                <w:sz w:val="28"/>
                <w:szCs w:val="28"/>
              </w:rPr>
              <w:t xml:space="preserve">Таврический район, с. Неверовка,  </w:t>
            </w:r>
          </w:p>
          <w:p>
            <w:pPr>
              <w:pStyle w:val="Normal"/>
              <w:autoSpaceDE w:val="false"/>
              <w:ind w:left="3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л. Центральная, 16  </w:t>
            </w:r>
          </w:p>
          <w:p>
            <w:pPr>
              <w:pStyle w:val="Normal"/>
              <w:autoSpaceDE w:val="false"/>
              <w:ind w:left="3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Н  5534010830                                                           КПП  553401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Отделение Омск г.Омск</w:t>
            </w:r>
          </w:p>
          <w:p>
            <w:pPr>
              <w:pStyle w:val="Normal"/>
              <w:autoSpaceDE w:val="false"/>
              <w:ind w:left="3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К 04520900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 Ю.И. Постовой            _____________ Е.В. Лашов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 </w:t>
        <w:tab/>
        <w:tab/>
        <w:tab/>
        <w:tab/>
        <w:tab/>
        <w:t xml:space="preserve">        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outlineLvl w:val="0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2">
    <w:name w:val="Основной шрифт абзаца"/>
    <w:qFormat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sz w:val="18"/>
      <w:szCs w:val="18"/>
    </w:rPr>
  </w:style>
  <w:style w:type="character" w:styleId="S2">
    <w:name w:val="s2"/>
    <w:basedOn w:val="Style12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spacing">
    <w:name w:val="msonospacing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01:00Z</dcterms:created>
  <dc:creator>ADM_Neverovka</dc:creator>
  <dc:description/>
  <cp:keywords/>
  <dc:language>en-US</dc:language>
  <cp:lastModifiedBy>ADM_Neverovka</cp:lastModifiedBy>
  <cp:lastPrinted>2020-02-18T17:49:00Z</cp:lastPrinted>
  <dcterms:modified xsi:type="dcterms:W3CDTF">2020-02-18T11:51:00Z</dcterms:modified>
  <cp:revision>3</cp:revision>
  <dc:subject/>
  <dc:title/>
</cp:coreProperties>
</file>