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еверо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рок девятой (очередной) сессии третье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т 29 сентября 2018 года  </w:t>
        <w:tab/>
        <w:tab/>
        <w:tab/>
        <w:tab/>
        <w:tab/>
        <w:t xml:space="preserve"> </w:t>
        <w:tab/>
        <w:t xml:space="preserve">   №</w:t>
      </w:r>
      <w:r>
        <w:rPr>
          <w:sz w:val="28"/>
          <w:szCs w:val="28"/>
          <w:u w:val="single"/>
        </w:rPr>
        <w:t>260</w:t>
      </w:r>
      <w:r>
        <w:rPr>
          <w:sz w:val="28"/>
          <w:szCs w:val="28"/>
        </w:rPr>
        <w:t>-р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Неверов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программы приватизации муниципального имущества Неверовского сельского поселения Таврического муниципального района Омской области на 2019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целях рационального и эффективного использования муниципального имущества Неверовского сельского поселения Таврического муниципального района Ом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Неверовского сельского поселения Таврического муниципального района, Положением «Об управлении муниципальной собственностью  Неверовского сельского поселения Таврического муниципального района Омской области», Совет Неверовского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ограмму приватизации муниципального имущества Неверовского сельского поселения Таврического муниципального района Омской области на 2019 год согласно приложения к настоящему реш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обнародованию) в соответствии с Уставом Нев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 же размещению на официальном сайте Российской Федерации в сети «Интернет», определенном Правительством Российской Феде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Неверовского сельского поселения                                   Т.Н. Сагател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3:34:00Z</dcterms:created>
  <dc:creator>ADM_Neverovka</dc:creator>
  <dc:description/>
  <dc:language>en-US</dc:language>
  <cp:lastModifiedBy>ADM_Neverovka</cp:lastModifiedBy>
  <dcterms:modified xsi:type="dcterms:W3CDTF">2020-08-12T03:35:00Z</dcterms:modified>
  <cp:revision>1</cp:revision>
  <dc:subject/>
  <dc:title/>
</cp:coreProperties>
</file>