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ЕВЕРОВСКОГО СЕЛЬСКОГО ПОСЕЛЕНИЯ ТАВРИЧЕ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февраля 2021 года                                                                          №10-п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муниципальную программу Неверовского  сельского поселения Таврического муниципального района Омской области «Формирование комфортной городской среды  Неверовского сельского поселения Таврического муниципального района  Омской области на 2018-2024 годы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179 Бюджетного кодекса Российской Федерации от 31.07.1998 №145-ФЗ, Постановлением Администрации Неверовского сельского поселения Таврического муниципального района от 26.07.2013 №80 «Об утверждении Порядка принятия решений о разработке муниципальных программ Неверовского  сельского поселения Таврического муниципального района Омской области, их формирования и реализации», руководствуясь Уставом  Невер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Неверовского сельского поселения Таврического муниципального района Омской области «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комфортной городской среды Неверовского сельского поселения Таврического муниципального района Омской области на 2018-2024 годы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Неверовского сельского поселения от 29.11.2017 № 67-п (далее – Программа) следующие изменения и допол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боснование потребности в необходимых финансовых ресурсах» изложить в новой редакции согласно приложению 1 к настоящему постановл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 Программы, раздел 1 «Паспорт подпрограммы муниципальной программы Паспорта Программы», и раздел 7 «Объем финансовых ресурсов, необходимых для реализации подпрограммы в целом и по источникам финансирования» изложить в новой редакции согласно приложению 2 к настоящему постановл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Приложение  3 Программы, изложить в новой редакции согласно приложению 3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    Е.В. Лашова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Таврического муниципального района Омской области от 26.02.2021   № 10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Неве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430294,0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309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 4996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7208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1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2 году – 10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3 году – 100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4 году – 105 0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430294,000 рублей в ценах соответствующих лет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 4996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0 году – 7208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1 году – 110 000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2 году – 100 000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3 году – 100 00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4 году – 105 000,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Таврического муниципального района Омской области от 26.02.2021   № 10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одпрограммы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5583"/>
      </w:tblGrid>
      <w:tr>
        <w:trPr>
          <w:trHeight w:val="70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430294,0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309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 4996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7208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1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2 году – 100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3 году – 100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4 году – 105 000,00 рублей.</w:t>
            </w:r>
          </w:p>
          <w:p>
            <w:pPr>
              <w:pStyle w:val="Defaul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бюджета составляет 430294,000 рублей в ценах соответствующих лет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 4996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0 году – 7208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1 году – 110 000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2 году – 100 000,00 рубл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3 году – 100 000,00 рубл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4 году – 105 000,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районного, областного бюдж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задачам подпрограммы в разрезе источников финансирования представлено в приложении 3 «Структура программы Неверовского 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  к муниципальной программе.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еверовского  сельского поселения от 26.02.2021 № 10-п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3 к Муниципальной Программе Неверовского сельского поселения Таврического муниципального района Омской области «Формирование комфортной городской среды Неверовского сельского поселения Таврического муниципального района Омской области на 2018-2024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Структура муниципальной программы Неверовского сельско</w:t>
      </w:r>
      <w:r>
        <w:rPr/>
        <w:t>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4 годы»</w:t>
      </w:r>
    </w:p>
    <w:tbl>
      <w:tblPr>
        <w:tblW w:w="1511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28"/>
        <w:gridCol w:w="612"/>
        <w:gridCol w:w="660"/>
        <w:gridCol w:w="1275"/>
        <w:gridCol w:w="858"/>
        <w:gridCol w:w="717"/>
        <w:gridCol w:w="431"/>
        <w:gridCol w:w="426"/>
        <w:gridCol w:w="425"/>
        <w:gridCol w:w="425"/>
        <w:gridCol w:w="419"/>
        <w:gridCol w:w="425"/>
        <w:gridCol w:w="142"/>
        <w:gridCol w:w="8"/>
        <w:gridCol w:w="425"/>
        <w:gridCol w:w="992"/>
        <w:gridCol w:w="709"/>
        <w:gridCol w:w="851"/>
        <w:gridCol w:w="425"/>
        <w:gridCol w:w="425"/>
        <w:gridCol w:w="425"/>
        <w:gridCol w:w="426"/>
        <w:gridCol w:w="425"/>
        <w:gridCol w:w="356"/>
        <w:gridCol w:w="18"/>
        <w:gridCol w:w="121"/>
        <w:gridCol w:w="18"/>
        <w:gridCol w:w="480"/>
      </w:tblGrid>
      <w:tr>
        <w:trPr>
          <w:trHeight w:val="84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исполнитель основного мероприятия, исполнитель ведомственной целевой программы, исполнитель мероприятия</w:t>
            </w:r>
          </w:p>
        </w:tc>
        <w:tc>
          <w:tcPr>
            <w:tcW w:w="4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(год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(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тысяч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94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407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>
          <w:trHeight w:val="4389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: 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4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. 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925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. 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0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«Ремонт автомобильных дорог общего пользования местного значения в Неверовском сельском поселени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6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1. «Ремонт автомобильной дороги общего пользования местного значения по ул. Школьная 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ой автомобильной дороги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ы квадра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2</w:t>
            </w:r>
          </w:p>
        </w:tc>
      </w:tr>
      <w:tr>
        <w:trPr>
          <w:trHeight w:val="353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.  «Содержание и  благоустройство общественных территори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2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 «Содержание и благоустройство площадей Неверовского сельского поселения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федераль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«Содержание и благоустройство площади мемориала  по адресу ул. Пушкина, д. 9А в с. Неверовка Таврического муниципального района Омской области»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использования бюджетных средств на содержание и благоустройство площади мемориа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9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8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муниципальной программ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07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64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96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безвозмездных поступ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94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8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0"/>
      <w:ind w:hanging="20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1:00Z</dcterms:created>
  <dc:creator>ADM_Neverovka</dc:creator>
  <dc:description/>
  <cp:keywords/>
  <dc:language>en-US</dc:language>
  <cp:lastModifiedBy>ADM_Neverovka</cp:lastModifiedBy>
  <cp:lastPrinted>2020-01-23T19:27:00Z</cp:lastPrinted>
  <dcterms:modified xsi:type="dcterms:W3CDTF">2021-03-04T03:37:00Z</dcterms:modified>
  <cp:revision>9</cp:revision>
  <dc:subject/>
  <dc:title>АДМИНИСТРАЦИЯ ПРИИРТЫШСКОГО  СЕЛЬСКОГО ПОСЕЛЕНИЯ</dc:title>
</cp:coreProperties>
</file>