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еверовского </w:t>
      </w:r>
    </w:p>
    <w:p>
      <w:pPr>
        <w:pStyle w:val="Normal"/>
        <w:spacing w:lineRule="auto" w:line="276"/>
        <w:ind w:left="5245" w:hanging="0"/>
        <w:jc w:val="both"/>
        <w:rPr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сельского поселения Таврического муниципального района </w:t>
      </w:r>
    </w:p>
    <w:p>
      <w:pPr>
        <w:pStyle w:val="Normal"/>
        <w:spacing w:lineRule="auto" w:line="276"/>
        <w:ind w:left="524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 28.09.2018 года № 260-р</w:t>
      </w:r>
    </w:p>
    <w:p>
      <w:pPr>
        <w:pStyle w:val="Normal"/>
        <w:ind w:left="5670" w:hanging="0"/>
        <w:jc w:val="both"/>
        <w:rPr>
          <w:i/>
          <w:i/>
          <w:szCs w:val="28"/>
        </w:rPr>
      </w:pPr>
      <w:r>
        <w:rPr>
          <w:i/>
          <w:szCs w:val="28"/>
        </w:rPr>
        <w:t>(в редакции  решения Совета Неверовского сельского поселения Таврического муниципального района Омской области от 28.03.2019 года №314-р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 Неверовского сельского поселения Таврического муниципального района Омской области на 2019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иватизации муниципального имущества Неверовского сельского поселения Таврического муниципального района Омской области на 2018 год (далее – Программа приватизации) разработана в соответствии с Федеральным законом «О приватизации государственного и муниципального имущества», Федеральным законом «Об общих принципах организации местного самоуправления в Российской Федерации»,  Уставом Неверовского сельского поселения Таврического муниципального района Омской области, Положением об управлении муниципальной собственностью Неверовского сельского поселения Таврического муниципального района Ом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и целями приватизации муниципального имущества Неверовского сельского поселения Таврического муниципального района Омской области являю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поступлений неналоговых доходов в бюджет Неверовского сельского поселения Таврического муниципального района Омской области от приватизации муниципального имущес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Неверовского сельского поселения Таврического муниципального района Омской области на содержание нерентабельного имуще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ния включения объектов муниципальной собственности в Программу приватиза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удовлетворительное техническое состояние объектов, значительные расходы на их содержание и охран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сутствие спроса на рынке объектов недвижимости, предлагаемых в арен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ы и порядок приватизации муниципального имущества Неверовского сельского поселения Таврического муниципального района Омской области  устанавливаются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чальная цена продажи объектов муниципальной собственности устанавливается на основании рыночной стоимости, определенной в соответствии с требованиями </w:t>
      </w:r>
      <w:hyperlink r:id="rId2">
        <w:r>
          <w:rPr>
            <w:rStyle w:val="InternetLink"/>
            <w:bCs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«Об оценочной деятельности в Российской Федерации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ямые поступления средств в бюджет Неверовского сельского поселения Таврического муниципального района Омской области на 2019 год от приватизации муниципального имущества Таврического района Омской области, прогнозируются в сумме 775,00 тыс. руб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объектов, включаемых в Программу приватизации муниципального имущества Неверовского сельского поселения Таврического района Омской области на 2019 год</w:t>
      </w:r>
    </w:p>
    <w:p>
      <w:pPr>
        <w:pStyle w:val="Normal"/>
        <w:ind w:left="5670" w:hanging="0"/>
        <w:jc w:val="both"/>
        <w:rPr>
          <w:i/>
          <w:i/>
          <w:szCs w:val="28"/>
        </w:rPr>
      </w:pPr>
      <w:r>
        <w:rPr>
          <w:i/>
          <w:szCs w:val="28"/>
        </w:rPr>
        <w:t>(в редакции  решения Совета Неверовского сельского поселения Таврического муниципального района Омской области от 28.03.2019 года №314-р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693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 адрес 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ие характерист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лощадь, идентификационный номер  и т.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ируемое поступление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а проведения торг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дноэтажное нежилое здание (здание бани) по адресу: Омская область, Таврический район, с.Неверовка, ул. Промышленная, номер 1, с земельным участком с кадастровым номером 55:26:280101:1240 из состава земель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ая площадь 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6,9 кв.м, 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дноэтажное нежилое здание (магазин) по адресу: Омская область, Таврический район, с.Неверовка, ул. Пушкина, номер 3, с земельным участком с кадастровым номером 55:26:280101:1241 из состава земель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щая площадь 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60,3 кв.м, </w:t>
            </w:r>
          </w:p>
          <w:p>
            <w:pPr>
              <w:pStyle w:val="Normal"/>
              <w:keepNext w:val="true"/>
              <w:keepLines/>
              <w:spacing w:lineRule="auto" w:line="276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3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втомобиль ВАЗ 21053 </w:t>
            </w:r>
          </w:p>
          <w:p>
            <w:pPr>
              <w:pStyle w:val="Normal"/>
              <w:keepNext w:val="true"/>
              <w:keepLines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д выпуска 2005 Идентификационный номер (VIN)  ХТА21053062061514 Государственный регистрационный номер М820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 выпуска 2005 Идентификационный номер(VIN)  ХТА21053062061514 Государственный регистрационный номер М820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0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кцион, продажа посредством публичного предложения, продажа без объявления цены</w:t>
            </w:r>
          </w:p>
        </w:tc>
      </w:tr>
      <w:tr>
        <w:trPr>
          <w:trHeight w:val="343" w:hRule="atLeast"/>
          <w:cantSplit w:val="true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3:34:00Z</dcterms:created>
  <dc:creator>ADM_Neverovka</dc:creator>
  <dc:description/>
  <dc:language>en-US</dc:language>
  <cp:lastModifiedBy>ADM_Neverovka</cp:lastModifiedBy>
  <dcterms:modified xsi:type="dcterms:W3CDTF">2020-08-12T03:38:00Z</dcterms:modified>
  <cp:revision>1</cp:revision>
  <dc:subject/>
  <dc:title/>
</cp:coreProperties>
</file>