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ЕВЕРОВСКОГО СЕЛЬСКОГО ПОСЕЛЕНИЯ ТАВРИЧЕСКОГО МУНИЦИПАЛЬНОГО РАЙОНА</w:t>
      </w:r>
    </w:p>
    <w:p>
      <w:pPr>
        <w:pStyle w:val="Style15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ОМСКОЙ ОБЛАСТИ</w:t>
      </w:r>
    </w:p>
    <w:p>
      <w:pPr>
        <w:pStyle w:val="Style15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76"/>
        <w:jc w:val="both"/>
        <w:rPr/>
      </w:pPr>
      <w:r>
        <w:rPr>
          <w:sz w:val="28"/>
        </w:rPr>
        <w:t xml:space="preserve">от 1 апреля 2019 года                 </w:t>
        <w:tab/>
        <w:t xml:space="preserve">                                               № 31 -п</w:t>
      </w:r>
    </w:p>
    <w:p>
      <w:pPr>
        <w:pStyle w:val="Style15"/>
        <w:spacing w:lineRule="auto" w:line="276"/>
        <w:jc w:val="center"/>
        <w:rPr>
          <w:sz w:val="28"/>
        </w:rPr>
      </w:pPr>
      <w:r>
        <w:rPr>
          <w:sz w:val="28"/>
        </w:rPr>
        <w:t>с. Неверовка</w:t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jc w:val="center"/>
        <w:rPr>
          <w:sz w:val="28"/>
        </w:rPr>
      </w:pPr>
      <w:r>
        <w:rPr>
          <w:sz w:val="28"/>
        </w:rPr>
        <w:t>О внесении изменений в постановление Администрации Неверовского сельского поселения от 29.11.2017 года №67-п «Об утверждении муниципальной программы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2 годы»»</w:t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  <w:tab/>
        <w:t>В 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Постановлением Администрации Неверовского сельского поселения Таврического муниципального района от 26.07.2013 года №80 «Об утверждении Порядка принятия решений о разработке муниципальных программ Неверовского сельского поселения Таврического муниципального района Омской области, их формирования и реализации», руководствуясь Уставом Неверовского сельского поселения Таврического муниципального района Омской области</w:t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15"/>
        <w:spacing w:lineRule="auto" w:line="276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  <w:shd w:fill="FFFFFF" w:val="clear"/>
        </w:rPr>
        <w:tab/>
      </w:r>
      <w:r>
        <w:rPr>
          <w:sz w:val="28"/>
        </w:rPr>
        <w:t>1. Наименование Постановления изложить в следующей редакции: «Об утверждении муниципальной программы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»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Муниципальную программу Неверовского сельского поселения Таврического муниципального района Омской области  «Формирование комфортной городской среды Неверовского сельского поселения Таврического муниципального района Омской области на 2018-2024 годы» </w:t>
      </w:r>
      <w:r>
        <w:rPr>
          <w:sz w:val="28"/>
        </w:rPr>
        <w:t>изложить в редакции согласно приложению к настоящему постановлению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  <w:t>Глава Неверовского сельского поселения                                 Т.Н. Сагателян</w:t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Style15"/>
        <w:spacing w:lineRule="auto" w:line="276"/>
        <w:ind w:left="5245" w:hanging="0"/>
        <w:jc w:val="both"/>
        <w:rPr/>
      </w:pPr>
      <w:r>
        <w:rPr>
          <w:sz w:val="28"/>
          <w:szCs w:val="28"/>
        </w:rPr>
        <w:t>к постановлению Администрации Неверовского сельского поселения от 01.04.2019 г. № 31-п</w:t>
      </w:r>
    </w:p>
    <w:p>
      <w:pPr>
        <w:pStyle w:val="Style15"/>
        <w:spacing w:lineRule="auto" w:line="276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sz w:val="28"/>
          <w:szCs w:val="28"/>
        </w:rPr>
        <w:t>Муниципальная Программа Неверовского сельского поселения Таврического муниципального района Омской области 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муниципальной программы Неверовского сельского поселения Таврического муниципального района Омской области «Формирование комфортной городской сре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 Неверовского сельского поселения Таврического муниципального района Омской области (далее – муниципальная программ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Формирование комфортной городской среды Неверовского сельского поселения Таврического муниципального района Омской области на 2018-2024 годы» (далее – муниципальная программ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полнительно-распорядительного органа Неверовского сельского поселения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полнительно-распорядительного органа Неверовского сельского поселения Тавриче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лагоустройство общественных территорий Неверовского сельского поселения Таврического муниципального района Омкой области»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составляет 633090,00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18 году – 30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19 году –  105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20 году – 105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1 году – 105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2 году – 105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23 году – 105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4 году – 105 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жидаемые результаты представл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Характеристика текущего состояния социально-экономического развития Неверовского сельского поселения Таврического муниципального района Омской области 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sz w:val="28"/>
          <w:szCs w:val="28"/>
        </w:rPr>
        <w:t xml:space="preserve">Благоустройство и озеленение территории Неверовского сельского поселения Таврического муниципального района Омской области  в том числе, территорий соответствующего функционального назначения (площадей, улиц, пешеходных зон, иных территорий) (далее – общественные территории)– одна из актуальных проблем современного градостроительства  муниципального хозяйства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ногие общественные территории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еверовского сельского поселения уровень общественных территорий находится на недолжном уровне. На сегодняшний день основными проблемами являются: 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епень износа асфальтового покрытия улиц;</w:t>
      </w:r>
    </w:p>
    <w:p>
      <w:pPr>
        <w:pStyle w:val="ConsPlusNormal1"/>
        <w:spacing w:lineRule="auto" w:line="276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общественных территорий элементами благоустройства (урны, скамейки, освещение, детские и спортивные площадки, парковочные карманы, контейнерные площадки для сбора твердых коммунальных отходов);</w:t>
      </w:r>
    </w:p>
    <w:p>
      <w:pPr>
        <w:pStyle w:val="ConsPlusNormal1"/>
        <w:spacing w:lineRule="auto" w:line="276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удовлетворительное состояние большого количества зеленых насаждений.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благоустройства территории Неверовского сельского поселения требуют принятия комплекса мер, направленных на приведение в надлежащее состояние общественных территорий, от состояния которых во многом зависит внешний облик населенных пунктов Неверовского сельского поселения, создание более комфортных микроклиматических, санитарно-гигиенических и эстетических условий, а также комфорт и качество жизни населения. 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зрела необходимость реализации муниципальной программы, рассчитанной на долгосрочный период, в рамках которой предусматривается целенаправленная работа по комплексному благоустройству территорий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благоустройства территорий муниципальных образований требуют поиска эффективных решений. При выполнении работ по благоустройству необходимо учитывать мнение жителей и сложившуюся инфраструктуру общественных территорий для определения функциональных зон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могут быть выделены следующие риски: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худшение социально-экономической ситуации;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ресурсное обеспечение запланированных мероприятий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иски могут привести к снижению эффективности реализуемых мер, направленных на решение задач, определенных муниципальной  программ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равление указанными рисками предполагается осуществлять на основе постоянного мониторинга хода реализации муниципальной программы и разработки предложений по ее корректировке.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ми ограничения рисков выступают: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е уточнение объемов финансовых средств, предусмотренных на реализацию мероприятий муниципальной программы;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иоритетов для первоочередного финансирова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повышение уровня благоустройства населенных пунктов Неверовского сельского поселения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муниципальной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в «ЖКХ и городская среда»), а также учитывались приоритеты, установленные Стратегией социально-экономического развития Омской области до 2025 года, утвержденной Указом Губернатора Омской области от 24 июня 2013 года № 93.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sz w:val="28"/>
          <w:szCs w:val="28"/>
        </w:rPr>
        <w:t xml:space="preserve">В целях определения физического состояния общественных территорий Неверовского сельского поселения, уровня благоустройства индивидуальных жилых домов и земельных участков, предоставленных для их размещения, необходимо проведение мероприятий по инвентаризации данных территорий в соответствие с Постановлением Правительства Омской области от 29.08.2017 № 247-п «Об утверждении Порядка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».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sz w:val="28"/>
          <w:szCs w:val="28"/>
        </w:rPr>
        <w:t>Для достижения поставленной цели необходимо решение следующей задачи: повышение качества и комфорта городской среды, путем реализации мероприятий по благоустройству о</w:t>
      </w:r>
      <w:bookmarkStart w:id="0" w:name="_GoBack"/>
      <w:bookmarkEnd w:id="0"/>
      <w:r>
        <w:rPr>
          <w:sz w:val="28"/>
          <w:szCs w:val="28"/>
        </w:rPr>
        <w:t>бщественных территорий  Неверовского сельского поселения Тавриче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right="-187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полагает получение следующих результатов: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color w:val="000000"/>
          <w:sz w:val="28"/>
          <w:szCs w:val="28"/>
        </w:rPr>
        <w:t xml:space="preserve">1) увеличение доли площади благоустроенных общественных территорий  Неверовского сельского поселения. </w:t>
      </w:r>
    </w:p>
    <w:p>
      <w:pPr>
        <w:pStyle w:val="Default"/>
        <w:spacing w:lineRule="auto" w:line="276"/>
        <w:ind w:right="-1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й результат измеряется в процентах и рассчитывается по формуле: </w:t>
      </w:r>
    </w:p>
    <w:p>
      <w:pPr>
        <w:pStyle w:val="Default"/>
        <w:spacing w:lineRule="auto" w:line="276"/>
        <w:ind w:right="-187" w:firstLine="720"/>
        <w:jc w:val="center"/>
        <w:rPr/>
      </w:pPr>
      <w:r>
        <w:rPr>
          <w:b/>
          <w:color w:val="000000"/>
          <w:sz w:val="28"/>
          <w:szCs w:val="28"/>
        </w:rPr>
        <w:t>Р1 = А1 – В1</w:t>
      </w:r>
      <w:r>
        <w:rPr>
          <w:color w:val="000000"/>
          <w:sz w:val="28"/>
          <w:szCs w:val="28"/>
        </w:rPr>
        <w:t>,</w:t>
      </w:r>
    </w:p>
    <w:p>
      <w:pPr>
        <w:pStyle w:val="Default"/>
        <w:spacing w:lineRule="auto" w:line="276"/>
        <w:ind w:right="-1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b/>
          <w:color w:val="000000"/>
          <w:sz w:val="28"/>
          <w:szCs w:val="28"/>
        </w:rPr>
        <w:t>A1</w:t>
      </w:r>
      <w:r>
        <w:rPr>
          <w:color w:val="000000"/>
          <w:sz w:val="28"/>
          <w:szCs w:val="28"/>
        </w:rPr>
        <w:t xml:space="preserve"> – доля площади благоустроенных общественных территорий Неверовского сельского поселения от общей площади общественных территорий Неверовского сельского поселения в отчетном году, процентов;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b/>
          <w:color w:val="000000"/>
          <w:sz w:val="28"/>
          <w:szCs w:val="28"/>
        </w:rPr>
        <w:t>B1</w:t>
      </w:r>
      <w:r>
        <w:rPr>
          <w:color w:val="000000"/>
          <w:sz w:val="28"/>
          <w:szCs w:val="28"/>
        </w:rPr>
        <w:t xml:space="preserve"> – доля площади благоустроенных общественных территорий Неверовского сельского поселения от общей площади общественных территорий Неверовского сельского поселения в году, предшествующем отчетному году, процентов; </w:t>
      </w:r>
    </w:p>
    <w:p>
      <w:pPr>
        <w:pStyle w:val="Default"/>
        <w:spacing w:lineRule="auto" w:line="276"/>
        <w:ind w:right="-187" w:firstLine="720"/>
        <w:jc w:val="both"/>
        <w:rPr/>
      </w:pPr>
      <w:r>
        <w:rPr>
          <w:sz w:val="28"/>
          <w:szCs w:val="28"/>
        </w:rPr>
        <w:t xml:space="preserve">Значения исходных данных для расчета ожидаемого результата определяются на основе мониторинга, проводимого специалистами Администрации Невер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ожидаемых результатов реализации муниципальной программы по годам, а также по итогам ее реализации отражены в приложении 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настоящей муниципальной программы составляет 7 лет, рассчитан на период 2018 – 2024 годов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633090,00 рублей в ценах соответствующих лет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2018 году – 309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19 году –  10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0 году – 10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1 году – 10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2 году – 105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105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2024 году – 105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</w:r>
    </w:p>
    <w:p>
      <w:pPr>
        <w:pStyle w:val="Normal"/>
        <w:autoSpaceDE w:val="false"/>
        <w:ind w:lef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ализацию подпрограммы, основных мероприятий, мероприятий, а также за достижение ожидаемых результатов и целевых индикаторов несут ответственность соответствующие исполнители программы, основных мероприятий, мероприятий. Управление и контроль за ходом реализации муниципальной программы в целом осуществляет Глава Администрации Неверовского сельского поселения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3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ординатор муниципальной программы во взаимодействии с соисполнителем муниципальной программы, исполнителем основ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тчетного года координатор муниципальной программы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 6 к Порядку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Неверовского сельского поселения Таврического муниципального района Омской области, их формирования и реализации, утвержденному постановлением Администрации Неверовского сельского поселения Таврического муниципального района Омской области от 26 июля 2013 года № 80 </w:t>
      </w:r>
      <w:r>
        <w:rPr>
          <w:sz w:val="28"/>
          <w:szCs w:val="28"/>
        </w:rPr>
        <w:t>(далее – Порядок), и на основании отчета проводит оценку эффективности реализации муниципальной программы в соответствии с приложением  7 к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че 1 муниципальной программы соответствует подпрограмма «Благоустройство общественных территорий Неверовского сельского поселения Таврического муниципального района Омской области», содержание которой представлено согласно приложению  2 к настоящей муниципальной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both"/>
        <w:rPr/>
      </w:pPr>
      <w:r>
        <w:rPr>
          <w:sz w:val="28"/>
        </w:rPr>
        <w:t>Приложение  1</w:t>
      </w:r>
      <w:r>
        <w:rPr>
          <w:sz w:val="32"/>
          <w:szCs w:val="28"/>
        </w:rPr>
        <w:t xml:space="preserve"> </w:t>
      </w:r>
      <w:r>
        <w:rPr>
          <w:sz w:val="28"/>
        </w:rPr>
        <w:t>к Муниципальной Программе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Default"/>
        <w:spacing w:lineRule="auto" w:line="276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а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851"/>
        <w:gridCol w:w="850"/>
        <w:gridCol w:w="851"/>
        <w:gridCol w:w="708"/>
        <w:gridCol w:w="993"/>
        <w:gridCol w:w="708"/>
        <w:gridCol w:w="972"/>
        <w:gridCol w:w="38"/>
        <w:gridCol w:w="1008"/>
      </w:tblGrid>
      <w:tr>
        <w:trPr>
          <w:trHeight w:val="3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еверовского сельского поселения Таврического муниципального района Омской области </w:t>
            </w:r>
            <w:r>
              <w:rPr>
                <w:color w:val="000000"/>
              </w:rPr>
              <w:t>«Формирование комфортной городской среды</w:t>
            </w:r>
            <w:r>
              <w:rPr/>
              <w:t xml:space="preserve"> Неверовского сельского поселения Таврического муниципального района Омской области на 2018-2024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Благоустройство общественных территорий Неверовского сельского поселения Таврического муниципального района Омской области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благоустроенных общественных территорий Неве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>
          <w:sz w:val="28"/>
        </w:rPr>
        <w:t>Приложение 2 к Муниципальной Программе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одпрограммы </w:t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571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Наименование муниципальной программы Неверовского сельского поселения Таврического муниципального района Омской обла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«Формирование комфортной городской среды Неверовского сельского поселения Таврического муниципального района Омской области на 2018-2024 годы» (далее – муниципальная программа) 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Наименование подпрограммы муниципальной программы Неверовского сельского поселения Таврического муниципального района Омской области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общественных территорий Неверовского сельского поселения Таврического муниципального района Омкой области»</w:t>
            </w:r>
          </w:p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Наименование исполнительно-распорядительного органа Неверовского сельского поселения Тавриче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Наименование исполнительно-распорядительного органа Неверовского сельского поселения Тавриче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Наименование исполнительно-распорядительного органа Неверовского сельского поселения Таврического муниципального района Омской области, являющегося исполнителем мероприят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Неверовского сельского поселения Таврического муниципального района Омской области 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8 – 2024 годы</w:t>
            </w:r>
          </w:p>
        </w:tc>
      </w:tr>
      <w:tr>
        <w:trPr>
          <w:trHeight w:val="4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1. 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и  благоустройство общественных территорий Невер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монт автомобильных дорог общего пользования местного значения в </w:t>
            </w:r>
            <w:r>
              <w:rPr>
                <w:color w:val="000000"/>
                <w:sz w:val="28"/>
                <w:szCs w:val="28"/>
              </w:rPr>
              <w:t>Неверовском сельском поселении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и благоустройство площадей Невер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составляет 633090,00 рублей в ценах соответствующих лет, в том числе: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 в 2018 году – 309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19 году – 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0 году –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1 году –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2 году – 105 000,00 рублей;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в 2023 году -105 000,00 рублей;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в 2024 году -105 000,00 рублей.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увеличить долю благоустроенных общественных территорий Неверовского СП ежегодно на 4 процента </w:t>
            </w:r>
          </w:p>
        </w:tc>
      </w:tr>
    </w:tbl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2. Сфера социально-экономического развития Неверовского сельского поселения Тавриче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в Неверовском сельском поселении  наиболее посещаемые общественные территории имеют значительный износ. Фактический срок эксплуатации твердых покрытий и элементов благоустройства составляет более 30 лет. В результате интенсивной эксплуатации фактическое состояние не соответствует современным требованиям и нуждается в модер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витие системы благоустройства должно отвечать самым разнообразным интересам жителей Неверовского сельского поселения. Современный подход к решению проблемы связан с рассмотрением новых потребительских аспектов - необходимостью обеспечения потребностей маломобильных групп населения, повышения эстетических качеств городской среды. Оба направления соответствуют задачам повышения качества среды жизнедеятельности. Продуманный средовой дизайн села способствует эстетическому и психологическому комфорту жителей, обогащению культурной жизни. Он напрямую связан с современными технологиями проектирования и строительства, поэтому мероприятия Программы следует считать частью программы повышения качества жизнедеятельности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повышению комфортных условий для проживания населения на территории Неверовского сельского поселения, что соответствует приоритетам, установленным Стратегией социально-экономического развития Омской области до 2025 года, утвержденной Указом Губернатора Омской области от 24 июня 2013 года № 93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задачи подпрограммы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создание условий для системного повышения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решения 2-х поставленных подпрограммой задач: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благоустройство общественных территорий Неверовского сельского поселе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18 – 2024 годов (в один этап).</w:t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1. Задаче 1 подпрограммы соответствует основное мероприятие «Ремонт автомобильных дорог общего пользования местного значения в Неверовском сельском поселении»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автомобильных дорог общего пользования местного значения в Неверовском сельском поселении предусматривает  следующее мероприятие: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втомобильной дороги общего пользования местного значения по ул. Школьная  в с. Неверовка Таврического муниципального района  Омской области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2.  Задаче 2 подпрограммы соответствует основное мероприятие «Содержание и благоустройство площадей Неверовского сельского поселения»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Содержание и благоустройство общественных территорий Неверовского сельского поселения, предусматривает следующее мероприятие: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- Содержание и благоустройство площади мемориала  по адресу ул. Пушкина, д. 9А в с. Неверовка Таврического муниципального района Омской област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Defaul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«Ремонт автомобильных дорог общего пользования местного значения в Неверовском сельском поселении» планируется выполнение следующих мероприятий: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- Ремонт автомобильной дороги общего пользования местного значения по ул. Школьная  в с. Неверовка Таврического муниципального района Омской области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- площадь отремонтированной автомобильной дороги  общего пользования местного значения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i</w:t>
      </w:r>
      <w:r>
        <w:rPr>
          <w:sz w:val="28"/>
          <w:szCs w:val="28"/>
        </w:rPr>
        <w:t xml:space="preserve"> -  площадь отремонтированной  автомобильной дороги общего пользования местного значения в i-том году в пределах n-го объема бюджетных средств, выделенных на данные цели в i-том году, м.кв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значения целевого индикатора используются данные мониторинга, проводимого специалистами Администрации Неверовского сельского поселения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основного мероприятия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Содержание и благоустройство площадей Неверовского сельского поселения»  планируется выполнение следующих мероприят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благоустройство площади мемориала  по адресу ул. Пушкина, д. 9А в с. Неверовка Таврического муниципального района Омской обла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использования бюджетных средств на содержание и благоустройство площади мемориала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*10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объём использования бюджетных средств на содержание и благоустройство площади мемориал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>С</w:t>
      </w:r>
      <w:r>
        <w:rPr>
          <w:sz w:val="28"/>
          <w:szCs w:val="28"/>
        </w:rPr>
        <w:t xml:space="preserve"> - объём использованных бюджетных средств, затраченных на мероприятие в текущем году, факт в тыс. руб.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объём использованных бюджетных средств, затраченных на мероприятие в текущем году, план в тыс. руб.;</w:t>
      </w:r>
    </w:p>
    <w:p>
      <w:pPr>
        <w:pStyle w:val="Default"/>
        <w:spacing w:lineRule="auto" w:line="276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начение целевого индикатора определяется как объём использованных бюджетных средств на проведение данного мероприятия по отношению к запланированному объёму бюджетных средств на проведение данного мероприятия в отчётном году, в процентах.</w:t>
      </w:r>
    </w:p>
    <w:p>
      <w:pPr>
        <w:pStyle w:val="Default"/>
        <w:spacing w:lineRule="auto" w:line="276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Общий объем финансирования подпрограммы за счет средств местного бюджета составляет 633 090,00 рублей в ценах соответствующих лет, в том числе:</w:t>
      </w:r>
    </w:p>
    <w:p>
      <w:pPr>
        <w:pStyle w:val="Normal"/>
        <w:rPr/>
      </w:pPr>
      <w:r>
        <w:rPr>
          <w:sz w:val="28"/>
          <w:szCs w:val="28"/>
        </w:rPr>
        <w:t>- в 2018 году – 309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в 2019 году –  105 000,00 рублей;</w:t>
      </w:r>
    </w:p>
    <w:p>
      <w:pPr>
        <w:pStyle w:val="Normal"/>
        <w:rPr/>
      </w:pPr>
      <w:r>
        <w:rPr>
          <w:sz w:val="28"/>
          <w:szCs w:val="28"/>
        </w:rPr>
        <w:t>- в 2020 году – 105 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в 2021 году – 10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в 2022 году – 105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 в 2023 году – 105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 в 2024 году – 10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районного, областн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задачам подпрограммы в разрезе источников финансирования представлено в приложении № 3 "Структура программы Неверовского 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 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жидаемые результаты реализации подпрограммы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обеспечит достижение ожидаемого результата «Увеличение доли благоустроенных общественных территорий»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 измеряется в процентах и рассчитывается по формуле: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>Р = А – В</w:t>
      </w:r>
      <w:r>
        <w:rPr>
          <w:sz w:val="28"/>
          <w:szCs w:val="28"/>
        </w:rPr>
        <w:t>,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доля благоустроенных общественных территорий от общего количества общественных территорий в отчетном году, процентов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доля благоустроенных общественных территорий от общего количества общественных территорий в году, предшествующем отчетному году, процентов. </w:t>
      </w:r>
    </w:p>
    <w:p>
      <w:pPr>
        <w:pStyle w:val="Default"/>
        <w:spacing w:lineRule="auto" w:line="276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исходных данных для расчета ожидаемого результата определяются на основании данных мониторинга, проводимого специалистами Администрации Неверовского сельского поселения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 Система управления реализацией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sz w:val="28"/>
          <w:szCs w:val="28"/>
        </w:rPr>
        <w:t xml:space="preserve">Администрация Невер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исполнитель-координатор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 6 к Порядку принятия решений о разработке муниципальных программ Неверовского сельского поселения Таврического муниципального района Омской области, их формирования и реализации, утвержденному постановлением Администрации Неверовского сельского поселения Таврического муниципального района Омской области от 26 июля 2013 года № 80 (далее – Порядок), и на основании отчета проводит оценку эффективности реализации подпрограммы в соответствии с приложением  7 к Порядку.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Приложение  3 к Муниципальной Программе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 »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муниципальной программы Неверовского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24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28"/>
        <w:gridCol w:w="612"/>
        <w:gridCol w:w="660"/>
        <w:gridCol w:w="1275"/>
        <w:gridCol w:w="858"/>
        <w:gridCol w:w="992"/>
        <w:gridCol w:w="431"/>
        <w:gridCol w:w="426"/>
        <w:gridCol w:w="425"/>
        <w:gridCol w:w="425"/>
        <w:gridCol w:w="299"/>
        <w:gridCol w:w="38"/>
        <w:gridCol w:w="18"/>
        <w:gridCol w:w="70"/>
        <w:gridCol w:w="256"/>
        <w:gridCol w:w="56"/>
        <w:gridCol w:w="19"/>
        <w:gridCol w:w="96"/>
        <w:gridCol w:w="425"/>
        <w:gridCol w:w="992"/>
        <w:gridCol w:w="709"/>
        <w:gridCol w:w="851"/>
        <w:gridCol w:w="425"/>
        <w:gridCol w:w="425"/>
        <w:gridCol w:w="425"/>
        <w:gridCol w:w="426"/>
        <w:gridCol w:w="425"/>
        <w:gridCol w:w="356"/>
        <w:gridCol w:w="18"/>
        <w:gridCol w:w="121"/>
        <w:gridCol w:w="18"/>
        <w:gridCol w:w="480"/>
      </w:tblGrid>
      <w:tr>
        <w:trPr>
          <w:trHeight w:val="84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48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(год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(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9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(тысяч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 ния</w:t>
            </w:r>
          </w:p>
        </w:tc>
        <w:tc>
          <w:tcPr>
            <w:tcW w:w="3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 муниципальной програм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40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3100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</w:rPr>
              <w:t>Цель: 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4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</w:rPr>
              <w:t>Задача. </w:t>
            </w:r>
            <w:r>
              <w:rPr/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203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Цель подпрограммы. 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Задача 1 </w:t>
            </w:r>
            <w:r>
              <w:rPr/>
              <w:t>«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 </w:t>
            </w:r>
            <w:r>
              <w:rPr/>
              <w:t>«Ремонт автомобильных дорог общего пользования местного значения в Неверовском сельском поселени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6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1. «</w:t>
            </w:r>
            <w:r>
              <w:rPr/>
              <w:t>Ремонт автомобильной дороги общего пользования местного значения по ул. Школьная 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площадь отремонтированной автомобильной дороги общего пользования</w:t>
            </w:r>
            <w:r>
              <w:rPr>
                <w:i/>
              </w:rPr>
              <w:t xml:space="preserve"> </w:t>
            </w:r>
            <w:r>
              <w:rPr/>
              <w:t>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ы квадра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</w:tr>
      <w:tr>
        <w:trPr>
          <w:trHeight w:val="35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2 . </w:t>
            </w:r>
            <w:r>
              <w:rPr/>
              <w:t xml:space="preserve"> «Содержание и  благоустройство общественных территори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9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Основное мероприятие 2.  «Содержание и благоустройство площаде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 «</w:t>
            </w:r>
            <w:r>
              <w:rPr/>
              <w:t>Содержание и благоустройство площади мемориала  по адресу ул. Пушкина, д. 9А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объём использования бюджетных средств на</w:t>
            </w:r>
            <w:r>
              <w:rPr/>
              <w:t xml:space="preserve"> </w:t>
            </w:r>
            <w:r>
              <w:rPr>
                <w:i/>
              </w:rPr>
              <w:t>содержание и благоустройство площади мемориала</w:t>
            </w:r>
            <w:r>
              <w:rPr>
                <w:color w:val="000000"/>
              </w:rPr>
              <w:t xml:space="preserve"> 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9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8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муниципальной программ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7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64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96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09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5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0:00Z</dcterms:created>
  <dc:creator>Admin</dc:creator>
  <dc:description/>
  <cp:keywords/>
  <dc:language>en-US</dc:language>
  <cp:lastModifiedBy>ADM_Neverovka</cp:lastModifiedBy>
  <cp:lastPrinted>2019-04-30T16:51:00Z</cp:lastPrinted>
  <dcterms:modified xsi:type="dcterms:W3CDTF">2020-03-12T13:19:00Z</dcterms:modified>
  <cp:revision>10</cp:revision>
  <dc:subject/>
  <dc:title>01.04.2019</dc:title>
</cp:coreProperties>
</file>