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АЯ ОБЛАСТЬ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еверовского сельского поселения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еского муниципального района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6"/>
        </w:rPr>
        <w:t>Семьдесят восьмой (внеочередной)</w:t>
      </w:r>
      <w:r>
        <w:rPr>
          <w:rFonts w:cs="Times New Roman" w:ascii="Times New Roman" w:hAnsi="Times New Roman"/>
          <w:sz w:val="28"/>
          <w:szCs w:val="28"/>
        </w:rPr>
        <w:t xml:space="preserve">  сессии  третьего созыв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28 февраля  2020 года                                                                         № 405-р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. Неверовка</w:t>
      </w:r>
    </w:p>
    <w:p>
      <w:pPr>
        <w:pStyle w:val="Normal"/>
        <w:tabs>
          <w:tab w:val="clear" w:pos="708"/>
          <w:tab w:val="left" w:pos="9355" w:leader="none"/>
        </w:tabs>
        <w:spacing w:lineRule="auto" w:line="276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 в решение семьдесят третьей (внеочередной) сессии Совета Неверовского  сельского поселения Таврического муниципального  района Омской области от 19.12.2019 года № 392-р  «О бюджете Неверовского сельского поселения Таврического муниципального района Омской области на 2020 год и на плановый период 2021 и 2022 годов»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6"/>
        <w:shd w:fill="FFFFFF" w:val="clear"/>
        <w:spacing w:lineRule="auto" w:line="276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 законом от 06.10.2003  № 131-ФЗ «Об общих принципах организации местного самоуправления в Российской Федерации», статьей  4 Положения о бюджетном  процессе и бюджетном устройстве в Неверовском сельском поселении  Таврического муниципального района Омской области, руководствуясь ст. 56 Устава Неверовского сельского поселения, Совет Неверовского сельского поселения </w:t>
      </w:r>
    </w:p>
    <w:p>
      <w:pPr>
        <w:pStyle w:val="P2"/>
        <w:shd w:fill="FFFFFF" w:val="clear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И Л:</w:t>
      </w:r>
    </w:p>
    <w:p>
      <w:pPr>
        <w:pStyle w:val="Style13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емьдесят третьей (внеочередной)  сессии  Совета депутатов Неверовского сельского поселения Таврического муниципального района Омской области от 19.12.2019 года № 392-р «О бюджете Неверовского сельского поселения Таврического муниципального района Омской области на 2020 год и на плановый период 2021 и 2022 годов» следующие изменения: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1: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 подпункте 1: цифры  «6 947 098,20» заменить  цифрами «7091346,37»;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 подпункте 2: цифры  «6 947 098,20» заменить  цифрами «7186146,37».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тье 5 в пункте 1 цифры «3 409 975,30» заменить цифрами «3 557 223,47».</w:t>
      </w:r>
    </w:p>
    <w:p>
      <w:pPr>
        <w:pStyle w:val="Style13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ложение 3 «Безвозмездные поступления в местный бюджет на 2020 год и плановом периоде 2021 и 2022 годов» изложить в новой редакции (приложение 1).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е 4 «Распределение бюджетных ассигнований местного бюджета по разделам и подразделам классификации расходов бюджетов на 2020 год и на плановый период 2021 и 2022 годов» изложить в новой редакции (приложение 2).</w:t>
      </w:r>
    </w:p>
    <w:p>
      <w:pPr>
        <w:pStyle w:val="Style13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ложение 5 «Ведомственная структура расходов местного бюджета на 2020 год и на плановый период 2021 и 2022 годов» изложить в новой редакции (приложение 3).</w:t>
      </w:r>
    </w:p>
    <w:p>
      <w:pPr>
        <w:pStyle w:val="Style13"/>
        <w:spacing w:lineRule="auto" w:line="27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) Приложение 6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новой редакции (приложение 4).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иложение 8 «Источники финансирования дефицита местного бюджета на 2020 год и на плановый период 2021 и 2022 годов» изложить в новой редакции (приложение 5).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бнародованию в соответствии с Уставом Неверовского сельского поселения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Е.В. Лашова</w:t>
      </w:r>
    </w:p>
    <w:p>
      <w:pPr>
        <w:pStyle w:val="Normal"/>
        <w:widowControl w:val="false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 Совета Неверовского сельского поселения Таврического муниципального района Омской области  от 28.02.2020 №405-р</w:t>
      </w:r>
    </w:p>
    <w:p>
      <w:pPr>
        <w:pStyle w:val="Normal"/>
        <w:widowControl w:val="false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spacing w:lineRule="auto" w:line="276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 Совета Неверовского сельского поселения Таврического муниципального района Омской области 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19.12.2019 года № 392-р</w:t>
      </w:r>
    </w:p>
    <w:p>
      <w:pPr>
        <w:pStyle w:val="Normal"/>
        <w:widowControl w:val="false"/>
        <w:spacing w:lineRule="auto" w:line="276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в местный бюджет на 2020 год и на плановый период 2021 и 2022 годов</w:t>
      </w:r>
    </w:p>
    <w:tbl>
      <w:tblPr>
        <w:tblW w:w="150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660"/>
        <w:gridCol w:w="640"/>
        <w:gridCol w:w="620"/>
        <w:gridCol w:w="640"/>
        <w:gridCol w:w="640"/>
        <w:gridCol w:w="860"/>
        <w:gridCol w:w="1120"/>
        <w:gridCol w:w="1640"/>
        <w:gridCol w:w="1680"/>
        <w:gridCol w:w="1560"/>
      </w:tblGrid>
      <w:tr>
        <w:trPr>
          <w:trHeight w:val="675" w:hRule="atLeast"/>
        </w:trPr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ов классификации доходов местного бюджета</w:t>
            </w:r>
          </w:p>
        </w:tc>
        <w:tc>
          <w:tcPr>
            <w:tcW w:w="5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лассификации доходов местного бюджета</w:t>
            </w:r>
          </w:p>
        </w:tc>
        <w:tc>
          <w:tcPr>
            <w:tcW w:w="4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лей</w:t>
            </w:r>
          </w:p>
        </w:tc>
      </w:tr>
      <w:tr>
        <w:trPr>
          <w:trHeight w:val="553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ход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вид доходов</w:t>
            </w:r>
          </w:p>
        </w:tc>
        <w:tc>
          <w:tcPr>
            <w:tcW w:w="4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50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рупп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ть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подвида доход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тическая группа подвида доход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4 223,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6 5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4 457,00</w:t>
            </w:r>
          </w:p>
        </w:tc>
      </w:tr>
      <w:tr>
        <w:trPr>
          <w:trHeight w:val="3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4 223,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6 5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4 457,00</w:t>
            </w:r>
          </w:p>
        </w:tc>
      </w:tr>
      <w:tr>
        <w:trPr>
          <w:trHeight w:val="375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2 78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6 75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 299,00</w:t>
            </w:r>
          </w:p>
        </w:tc>
      </w:tr>
      <w:tr>
        <w:trPr>
          <w:trHeight w:val="36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2 78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6 75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 299,00</w:t>
            </w:r>
          </w:p>
        </w:tc>
      </w:tr>
      <w:tr>
        <w:trPr>
          <w:trHeight w:val="72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2 78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6 75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 299,00</w:t>
            </w:r>
          </w:p>
        </w:tc>
      </w:tr>
      <w:tr>
        <w:trPr>
          <w:trHeight w:val="405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97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8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4 158,00</w:t>
            </w:r>
          </w:p>
        </w:tc>
      </w:tr>
      <w:tr>
        <w:trPr>
          <w:trHeight w:val="66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97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8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158,00</w:t>
            </w:r>
          </w:p>
        </w:tc>
      </w:tr>
      <w:tr>
        <w:trPr>
          <w:trHeight w:val="645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97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 8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 158,00</w:t>
            </w:r>
          </w:p>
        </w:tc>
      </w:tr>
      <w:tr>
        <w:trPr>
          <w:trHeight w:val="315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462,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 898,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 898,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6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6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 Совета Неверовского сельского поселения Таврического муниципального района Омской области  от 28.02.2020 №405-р</w:t>
      </w:r>
    </w:p>
    <w:p>
      <w:pPr>
        <w:pStyle w:val="Normal"/>
        <w:widowControl w:val="false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Style13"/>
        <w:spacing w:lineRule="auto" w:line="276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 Совета Неверовского сельского поселения Таврического муниципального района Омской области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19.12.2019 года № 392-р</w:t>
      </w:r>
    </w:p>
    <w:p>
      <w:pPr>
        <w:pStyle w:val="Style13"/>
        <w:spacing w:lineRule="auto" w:line="276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 по разделам и подразделам классификации расходов бюджетов  на 2020 год и на плановый период 2021 и 2022 годов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850"/>
        <w:gridCol w:w="851"/>
        <w:gridCol w:w="992"/>
        <w:gridCol w:w="1560"/>
        <w:gridCol w:w="992"/>
        <w:gridCol w:w="1559"/>
        <w:gridCol w:w="1035"/>
        <w:gridCol w:w="1658"/>
      </w:tblGrid>
      <w:tr>
        <w:trPr>
          <w:trHeight w:val="375" w:hRule="atLeast"/>
        </w:trPr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ов классификации расходов местного бюджет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лассификации расходов бюджетов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>
          <w:trHeight w:val="390" w:hRule="atLeast"/>
        </w:trPr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1560" w:hRule="atLeast"/>
          <w:cantSplit w:val="true"/>
        </w:trPr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поступлений целев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поступлений целевого характе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поступлений целевого характера</w:t>
            </w:r>
          </w:p>
        </w:tc>
      </w:tr>
      <w:tr>
        <w:trPr>
          <w:trHeight w:val="285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77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1 3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1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14 3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Правительства Российской Федерации, высших  исполнительных органов государственной власти субъектов  Российской Федерации, местных админи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4 5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4 3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 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9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9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</w:tr>
      <w:tr>
        <w:trPr>
          <w:trHeight w:val="703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9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9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</w:tr>
      <w:tr>
        <w:trPr>
          <w:trHeight w:val="685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879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879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 702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5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 36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 571,5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5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жное хозяйство (дорожные фонды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02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 36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 571,5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 749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78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 90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 524,1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 749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78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 90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 524,1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 0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 0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86 146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 43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07 39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81 553,7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</w:tr>
    </w:tbl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 Совета Неверовского сельского поселения Таврического муниципального района Омской области  от 28.02.2020 №405-р</w:t>
      </w:r>
    </w:p>
    <w:p>
      <w:pPr>
        <w:pStyle w:val="Normal"/>
        <w:widowControl w:val="false"/>
        <w:spacing w:lineRule="auto" w:line="276"/>
        <w:ind w:left="524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76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Style13"/>
        <w:spacing w:lineRule="auto" w:line="276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 Совета Неверовского сельского поселения Таврического муниципального района Омской области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19.12.2019 года № 392-р</w:t>
      </w:r>
    </w:p>
    <w:p>
      <w:pPr>
        <w:pStyle w:val="Normal"/>
        <w:widowControl w:val="false"/>
        <w:spacing w:lineRule="auto" w:line="276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местного бюджета на 2020 год и на плановый период 2021 и 2022 годов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506"/>
        <w:gridCol w:w="522"/>
        <w:gridCol w:w="567"/>
        <w:gridCol w:w="425"/>
        <w:gridCol w:w="1134"/>
        <w:gridCol w:w="700"/>
        <w:gridCol w:w="876"/>
        <w:gridCol w:w="940"/>
        <w:gridCol w:w="876"/>
        <w:gridCol w:w="876"/>
        <w:gridCol w:w="942"/>
        <w:gridCol w:w="992"/>
      </w:tblGrid>
      <w:tr>
        <w:trPr>
          <w:trHeight w:val="33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ов классификации расходов местного бюджета</w:t>
            </w:r>
          </w:p>
        </w:tc>
        <w:tc>
          <w:tcPr>
            <w:tcW w:w="484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лассификации расходов местного бюджета</w:t>
            </w:r>
          </w:p>
        </w:tc>
        <w:tc>
          <w:tcPr>
            <w:tcW w:w="5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>
          <w:trHeight w:val="40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2623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поступлений целевого характе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поступлений целевого характе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поступлений целевого характера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еверовского сельского поселения Тавриче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86 146,3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 439,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07 395,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81 55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61 366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4,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14 3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14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стойчивое развитие территории Неве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экономического потенциала Неверов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выполнения  свои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4 566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4,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4 3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4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стойчивое развитие территории Неве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4 566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4,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4 3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4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экономического потенциала Неверов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4 566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4,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4 3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4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униципаль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4 566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4,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4 3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4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рганизации определения схемы размещения мест (площадок) накопления твердых коммунальных отходов и ведение реестра мест( площадок) накопления твердых коммунальных отходов, а также организацию экологического воспитания и формирования экологической культуры в области обращения с твердыми коммунальными отхо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беспечению проживающих в поселении 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1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в части градостро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противодействию коррупции в границах поселения, в части проведения антикоррупционной экспертизы нормативных правовых актов и и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0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611,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0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611,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0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611,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2 350,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4 3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4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0 350,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30 350,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3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3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стойчивое развитие территории Неве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экономического потенциала Неверов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униципаль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6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стойчивое развитие территории Неве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6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экономического потенциала Неверов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6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униципаль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6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6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6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6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направления деятельности органов местного самоуправления и представитель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Неверовского сельского поселения Тавриче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стойчивое развитие территории Неве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7 8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5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экономического потенциала Неверов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7 8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5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труктуры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чих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выполнения свои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7 8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2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й деятельности Администрации Неверовского сельского поселения Таврического муниципального района Ом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1 984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2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984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984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816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816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816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комфортной городской среды  Неверовского сельского поселения Таврического муниципального района Омской области на 2018-2024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Благоустройство общественных территорий Неверовского сельского поселения Таврического муниципального района Ом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благоустройство площадей Невер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чих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направления деятельности органов местного самоуправления и представитель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977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97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977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97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977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97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направления деятельности органов местного самоуправления и представитель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977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97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977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97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118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977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97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118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977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97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118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977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977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879,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3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39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стойчивое развитие территории Неве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безопасности населения в Неверовском сельском поселе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й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879,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73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39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стойчивое развитие территории Неве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879,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73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39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безопасности населения в Неверовском сельском поселе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879,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73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39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пожарной безопасности на территории Невер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879,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73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39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чих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879,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73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39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879,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73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39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879,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73,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39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стойчивое развитие территории Неве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безопасности населения в Неверовском сельском поселе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 702,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564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 363,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 57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6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564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стойчивое развитие территории Неве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6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564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экономического потенциала Неверов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6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564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населения Невер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6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564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финансировании проведения оплачиваемых обществен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14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14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14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14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14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14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финансировании временного трудоустройства несовершеннолетних в возрасте от 14 до 18 лет в свободное от учебы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45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45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45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45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45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45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36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36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36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02,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 363,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 57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стойчивое развитие территории Неве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 102,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 363,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 57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Жилищное строительство, развитие инфраструктуры и коммунального комплекса Неверов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 102,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 363,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 57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развитие автомобильных дорог Невер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 102,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 363,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 57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 102,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 363,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 57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 102,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 363,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 57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 102,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 363,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 57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"Формирование комфортной городской среды Неверовского сельского поселения Таврического муниципального района Омской области на 2018-2024 годы"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Благоустройство общественных территорий Неверовского сельского поселения Таврического муниципального района Ом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общего пользования местного значения в Неверовском сельском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чих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стойчивое развитие территории Неве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экономического потенциала Неверов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труктуры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чих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 749,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782,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 234,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 13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 749,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782,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 234,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 13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стойчивое развитие территории Неве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 749,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782,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234,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 13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Жилищное строительство, развитие инфраструктуры и коммунального комплекса Неверов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967,5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234,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 13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устойчивого функционирования жилищно-коммунального хозяйства на территории Невер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967,5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234,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 13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чих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967,5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234,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 13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967,5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234,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 13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967,5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234,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 13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храна окружающей среды на территории Неверов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782,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782,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территорий населенных пунктов Невер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782,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782,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рганизации содержания мест (площадок) накопления твердых коммунальных 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782,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782,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782,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782,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782,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782,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экономического потенциала Неверов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ю энергетической эффективности Невер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чих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2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2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стойчивое развитие территории Неве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2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храна окружающей среды на территории Неверов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2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территорий населенных пунктов Невер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2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рганизации мероприятий по охране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2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2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2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2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стойчивое развитие территории Неве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оциально-культурной сферы Неверов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 и реализации молодежной политики на территории Невер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чих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 1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 1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стойчивое развитие территории Неве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 1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оциально-культурной сферы Неверов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 1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иоритетных направлений в реализации культурной политики Невер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 1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созданию условий для организации досуга и обеспечение жителей услугами организаци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 1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 1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 10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 06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 06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стойчивое развитие территории Неве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 06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оциально-культурной сферы Неверов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 06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 и реализации молодежной политики на территории Невер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 06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беспечению условий для развития на территории поселения массового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 06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 06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 060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чих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86 146,3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 439,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07 395,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81 55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</w:tr>
    </w:tbl>
    <w:p>
      <w:pPr>
        <w:pStyle w:val="Normal"/>
        <w:widowControl w:val="false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 Совета Неверовского сельского поселения Таврического муниципального района Омской области  от 28.02.2020 №405-р</w:t>
      </w:r>
    </w:p>
    <w:p>
      <w:pPr>
        <w:pStyle w:val="Normal"/>
        <w:widowControl w:val="false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Style13"/>
        <w:spacing w:lineRule="auto" w:line="276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 Совета Неверовского сельского поселения Таврического муниципального района Омской области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19.12.2019 года № 392-р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</w:t>
        <w:tab/>
        <w:t xml:space="preserve"> группам и подгруппам видов расходов классификации расходов бюджетов на 2020 год и на плановый период 2021 и 2022 годов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6095"/>
        <w:gridCol w:w="456"/>
        <w:gridCol w:w="394"/>
        <w:gridCol w:w="1134"/>
        <w:gridCol w:w="709"/>
        <w:gridCol w:w="850"/>
        <w:gridCol w:w="851"/>
        <w:gridCol w:w="992"/>
        <w:gridCol w:w="851"/>
        <w:gridCol w:w="992"/>
        <w:gridCol w:w="850"/>
      </w:tblGrid>
      <w:tr>
        <w:trPr>
          <w:trHeight w:val="525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ов классификации расходов местного бюджета</w:t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лассификации расходов местного бюджета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>
          <w:trHeight w:val="42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2368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поступлений целев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поступлений целев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поступлений целевого характера</w:t>
            </w:r>
          </w:p>
        </w:tc>
      </w:tr>
      <w:tr>
        <w:trPr>
          <w:trHeight w:val="3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17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стойчивое развитие территории Неверовского сельского поселения Таврического муниципального района Омской области на 2020-2026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94 969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 46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92 570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62 39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оциально-культурной сферы Неверовского сельского поселе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иоритетных направлений в реализации культурной политики Неверовс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созданию условий для организации досуга и обеспечение жителей услугами организации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 и реализации молодежной политики на территории Неверовс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 0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беспечению условий для развития на территории поселения массового спор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 0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 0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 0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Жилищное строительство, развитие инфраструктуры и коммунального комплекса Неверовского сельского поселе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3 07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 59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4 705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устойчивого функционирования жилищно-коммунального хозяйства на территории Неверовс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967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234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 13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967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234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 13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967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234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 13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967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234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 13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и развитие автомобильных дорог Неверовс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 102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 363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 57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 102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 363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 57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 102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 363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 57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 102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 363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 57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безопасности населения в Неверовском сельском поселении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87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39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пожарной безопасности на территории Неверовс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87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7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39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87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7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39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87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7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39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879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67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39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й от чрезвычайных ситуаций на териитории Неверовс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храна окружающей среды на территории Неверовского сельского поселе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 094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 094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территорий населенных пунктов Неверовс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 094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 094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782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78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782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78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782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 78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рганизации мероприятий по охране окружающей сре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экономического потенциала Неверовского сельского поселе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45 76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36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87 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87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ю энергетической эффективности Приртышс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населения Неверовс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5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финансировании проведения оплачиваемых общественных рабо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финансировании временного трудоустройства несовершеннолетних в возрасте от 14 до 18 лет в свободное от учебы врем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труктуры собствен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 выполнения своих полномоч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9 16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56 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49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рганизации определения схемы размещения мест (площадок) накопления твердых коммунальных отходов и ведение реестра мест( площадок) накопления твердых коммунальных отходов, а также организацию экологического воспитания и формирования экологической культуры в области обращения с твердыми коммунальными отхо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беспечению проживающих в поселении 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в части градостроительной деятель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противодействию коррупции в границах поселения, в части проведения антикоррупционной экспертизы нормативных правовых актов и их прое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61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61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61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й деятельности Администрации Неверовского сельского поселения Таврического муниципального района Омской обла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1 98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98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98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7 15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4 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4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50 35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50 35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 4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8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8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Формирование комфортной городской среды Неверовского сельского поселения Таврического муниципального района Омской области на 2018-2024 год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Благоустройство общественных территорий Неверовского сельского поселения Таврического муниципального района Омкой области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общего пользования местного значения в Неверовском сельском поселен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благоустройство площадей Неверовского сельского по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 1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9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 8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 15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</w:tr>
      <w:tr>
        <w:trPr>
          <w:trHeight w:val="103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направления деятельности органов местного самоуправления и представительного орга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 1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9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 8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 15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</w:tr>
      <w:tr>
        <w:trPr>
          <w:trHeight w:val="51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в органах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 1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9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 8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 15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</w:tr>
      <w:tr>
        <w:trPr>
          <w:trHeight w:val="103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Неверовского сельского поселения Таврического муниципального райо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чих мероприят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1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9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9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</w:tr>
      <w:tr>
        <w:trPr>
          <w:trHeight w:val="115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1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9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9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1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9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 9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86 146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 43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07 395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 8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81 553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158,00</w:t>
            </w:r>
          </w:p>
        </w:tc>
      </w:tr>
    </w:tbl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 Совета Неверовского сельского поселения Таврического муниципального района Омской области  от 28.02.2020 №405-р</w:t>
      </w:r>
    </w:p>
    <w:p>
      <w:pPr>
        <w:pStyle w:val="Normal"/>
        <w:widowControl w:val="false"/>
        <w:spacing w:lineRule="auto" w:line="276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Style13"/>
        <w:spacing w:lineRule="auto" w:line="276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 Совета Неверовского сельского поселения Таврического муниципального района Омской области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19.12.2019 года № 392-р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местного бюджета на 2020 год и на плановый период 2021 и 2022 годов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1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567"/>
        <w:gridCol w:w="567"/>
        <w:gridCol w:w="540"/>
        <w:gridCol w:w="594"/>
        <w:gridCol w:w="567"/>
        <w:gridCol w:w="1926"/>
        <w:gridCol w:w="1926"/>
        <w:gridCol w:w="1490"/>
        <w:gridCol w:w="1620"/>
        <w:gridCol w:w="1697"/>
      </w:tblGrid>
      <w:tr>
        <w:trPr>
          <w:trHeight w:val="667" w:hRule="atLeast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ов классификации источников финансирования дефицита местного бюджета</w:t>
            </w:r>
          </w:p>
        </w:tc>
        <w:tc>
          <w:tcPr>
            <w:tcW w:w="6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4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лей</w:t>
            </w:r>
          </w:p>
        </w:tc>
      </w:tr>
      <w:tr>
        <w:trPr>
          <w:trHeight w:val="945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рупп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источников финансирования дефицита бюджета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сточников финансирования дефицита бюджета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1877" w:hRule="atLeast"/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д источников финансирования дефицита бюдже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группа вида источников финансирования дефицита бюджета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ёту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91 346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2 717,9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93 521,95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91 346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2 717,9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93 521,95</w:t>
            </w:r>
          </w:p>
        </w:tc>
      </w:tr>
      <w:tr>
        <w:trPr>
          <w:trHeight w:val="34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91 346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2 717,9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93 521,95</w:t>
            </w:r>
          </w:p>
        </w:tc>
      </w:tr>
      <w:tr>
        <w:trPr>
          <w:trHeight w:val="61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91 346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2 717,9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93 521,95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86 146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2 717,9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93 521,95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86 146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2 717,9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93 521,95</w:t>
            </w:r>
          </w:p>
        </w:tc>
      </w:tr>
      <w:tr>
        <w:trPr>
          <w:trHeight w:val="33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86 146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2 717,9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93 521,95</w:t>
            </w:r>
          </w:p>
        </w:tc>
      </w:tr>
      <w:tr>
        <w:trPr>
          <w:trHeight w:val="63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86 146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62 717,9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93 521,95</w:t>
            </w:r>
          </w:p>
        </w:tc>
      </w:tr>
      <w:tr>
        <w:trPr>
          <w:trHeight w:val="34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я дефицита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4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S2">
    <w:name w:val="s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spacing">
    <w:name w:val="msonospacing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90">
    <w:name w:val="xl9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1:59:00Z</dcterms:created>
  <dc:creator>ADM_Neverovka</dc:creator>
  <dc:description/>
  <cp:keywords/>
  <dc:language>en-US</dc:language>
  <cp:lastModifiedBy>GIGABYTE</cp:lastModifiedBy>
  <cp:lastPrinted>2020-02-11T17:19:00Z</cp:lastPrinted>
  <dcterms:modified xsi:type="dcterms:W3CDTF">2020-03-12T11:15:00Z</dcterms:modified>
  <cp:revision>11</cp:revision>
  <dc:subject/>
  <dc:title/>
</cp:coreProperties>
</file>