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еверо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Шестьдесят седьмой (очередной) сессии третье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т 30 сентября 2019 года  </w:t>
        <w:tab/>
        <w:tab/>
        <w:tab/>
        <w:tab/>
        <w:tab/>
        <w:t xml:space="preserve"> </w:t>
        <w:tab/>
        <w:t xml:space="preserve">   № </w:t>
      </w:r>
      <w:r>
        <w:rPr>
          <w:sz w:val="28"/>
          <w:szCs w:val="28"/>
          <w:u w:val="single"/>
        </w:rPr>
        <w:t>362</w:t>
      </w:r>
      <w:r>
        <w:rPr>
          <w:sz w:val="28"/>
          <w:szCs w:val="28"/>
        </w:rPr>
        <w:t>-р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 Неверов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б  утверждении программы приватизации муниципального имущества Неверовского сельского поселения Таврического муниципального района Омской области на 2020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ционального и эффективного использования муниципального имущества Неверовского сельского поселения Таврического муниципального района Ом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Неверовского сельского поселения Таврического муниципального района, Положением «Об управлении муниципальной собственностью  Неверовского сельского поселения Таврического муниципального района Омской области», Совет Неверовского сельского посел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Утвердить программу приватизации муниципального имущества Неверовского сельского поселения Таврического муниципального района Омской области на 2020 год согласно приложения к настоящему реше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обнародованию) в соответствии с Уставом Нев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а так же размещению на официальном сайте Российской Федерации в сети «Интернет», определенном Правительством Российской Феде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Неверовского сельского поселения                                   Е.В. Лаш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3:31:00Z</dcterms:created>
  <dc:creator>ADM_Neverovka</dc:creator>
  <dc:description/>
  <dc:language>en-US</dc:language>
  <cp:lastModifiedBy>ADM_Neverovka</cp:lastModifiedBy>
  <dcterms:modified xsi:type="dcterms:W3CDTF">2020-08-12T03:32:00Z</dcterms:modified>
  <cp:revision>1</cp:revision>
  <dc:subject/>
  <dc:title/>
</cp:coreProperties>
</file>