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НЕВЕРОВСКОГО СЕЛЬСКОГО ПОСЕЛЕНИЯ ТАВРИЧЕСКОГО 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" w:leader="none"/>
          <w:tab w:val="left" w:pos="159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u w:val="single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>декабря</w:t>
      </w:r>
      <w:r>
        <w:rPr>
          <w:rFonts w:cs="Times New Roman" w:ascii="Times New Roman" w:hAnsi="Times New Roman"/>
          <w:sz w:val="28"/>
          <w:szCs w:val="28"/>
        </w:rPr>
        <w:t xml:space="preserve"> 2018 года </w:t>
        <w:tab/>
        <w:tab/>
        <w:tab/>
        <w:tab/>
        <w:t xml:space="preserve">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06-п</w:t>
      </w:r>
    </w:p>
    <w:p>
      <w:pPr>
        <w:pStyle w:val="Normal"/>
        <w:tabs>
          <w:tab w:val="clear" w:pos="708"/>
          <w:tab w:val="left" w:pos="858" w:leader="none"/>
          <w:tab w:val="left" w:pos="159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8" w:leader="none"/>
          <w:tab w:val="left" w:pos="159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Невер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муниципальную программу Неверовского  сельского поселения Таврического муниципального района Омской области «Формирование комфортной городской среды  Неверовского сельского поселения Таврического муниципального района  Омской области на 2018-2022 годы»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 соответствии со ст.179 Бюджетного кодекса Российской Федерации от 31 июля 1998г. №145-ФЗ, Постановлением Администрации Неверовского сельского поселения Таврического муниципального района от 26.07.2013г . № 80 «Об утверждении Порядка принятия решений о разработке муниципальных программ Неверовского  сельского поселения Таврического муниципального района Омской области, их формирования и реализации», руководствуясь Уставом  Неверовского  сель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30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Неверовского сельского поселения Таврического муниципального района Омской области «</w:t>
      </w:r>
      <w:hyperlink r:id="rId2" w:tgtFrame="_blank">
        <w:r>
          <w:rPr>
            <w:rStyle w:val="InternetLink"/>
            <w:rFonts w:cs="Times New Roman" w:ascii="Times New Roman" w:hAnsi="Times New Roman"/>
            <w:bCs/>
            <w:iCs/>
            <w:color w:val="000000"/>
            <w:sz w:val="28"/>
            <w:szCs w:val="28"/>
            <w:u w:val="none"/>
          </w:rPr>
          <w:t>Формирование комфортной городской среды Неверовского сельского поселения Таврического муниципального района Омской области на 2018-2022 годы</w:t>
        </w:r>
      </w:hyperlink>
      <w:r>
        <w:rPr>
          <w:rFonts w:cs="Times New Roman" w:ascii="Times New Roman" w:hAnsi="Times New Roman"/>
          <w:sz w:val="28"/>
          <w:szCs w:val="28"/>
        </w:rPr>
        <w:t>», утверждённую Постановлением Администрации Неверовского сельского поселения от 29.11.2017 года № 67-п (далее Программа) следующие изменения и дополнения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аспорт Программы раздел «Объемы и источники финансирования муниципальной программы в целом и по годам ее реализации» и раздел 7 Программы «Объем и источники финансирования муниципальной программы в целом и по годам ее реализаци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обоснование потребности в необходимых финансовых ресурсах» изложить в следующей редакции (приложение 1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е № 1 Программы, раздел 1 «Паспорт подпрограммы муниципальной программы Паспорта Программы», и раздел 7 «Объем финансовых ресурсов, необходимых для реализации подпрограммы в целом и по источникам финансирования» изложить в следующей редакции (приложение 2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 Приложение  3 Программы, изложить в следующей редакции (приложение 3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постановления оставляю за собой.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Неверовского  сельского поселения                                   Т.Н.Сагателян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1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Неверовского 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врического муниципального района Ом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от </w:t>
        <w:softHyphen/>
        <w:softHyphen/>
        <w:softHyphen/>
        <w:t>10.12.2018г.   № 106-п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 Неверовского  сель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врического  муниципального район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36"/>
      </w:tblGrid>
      <w:tr>
        <w:trPr>
          <w:trHeight w:val="4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за счет средств местного бюджета составляет 423 090,00 рублей в ценах соответствующих лет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2019 году – 309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2019 году –  105 00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2020 году – 105 0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2021 году – 105 0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2022 году – 105 000,00 рубле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отчетного периода  объемы финансирования программы за счет всех  источников финансирования уточняются (корректируются) по мере необходим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6. 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за счет средств местного бюджета составляет 423 090,00 рублей в ценах соответствующих лет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2019 году – 309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2019 году –  105 0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2020 году – 105 0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2021 году – 105 0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2022 году – 105 000,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 течение отчетного периода  объемы финансирования программы за счет всех  источников финансирования уточняются (корректируются) по мере необходимости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62045</wp:posOffset>
                </wp:positionH>
                <wp:positionV relativeFrom="paragraph">
                  <wp:posOffset>-283210</wp:posOffset>
                </wp:positionV>
                <wp:extent cx="2598420" cy="13989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8420" cy="1398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pt;height:110.15pt;mso-wrap-distance-left:9.05pt;mso-wrap-distance-right:9.05pt;mso-wrap-distance-top:0pt;mso-wrap-distance-bottom:0pt;margin-top:-22.3pt;mso-position-vertical-relative:text;margin-left:28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11600</wp:posOffset>
                </wp:positionH>
                <wp:positionV relativeFrom="paragraph">
                  <wp:posOffset>-312420</wp:posOffset>
                </wp:positionV>
                <wp:extent cx="2598420" cy="1569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8420" cy="156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ложение   2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вер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аврического муниципального района Омской област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т </w:t>
                              <w:softHyphen/>
                              <w:softHyphen/>
                              <w:softHyphen/>
                              <w:t>10.12.2018г.   № 106-п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pt;height:123.6pt;mso-wrap-distance-left:9.05pt;mso-wrap-distance-right:9.05pt;mso-wrap-distance-top:0pt;mso-wrap-distance-bottom:0pt;margin-top:-24.6pt;mso-position-vertical-relative:text;margin-left:3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риложение   2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к Постановлению Администрации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Неверовского сельского поселения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Таврического муниципального района Омской области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от </w:t>
                        <w:softHyphen/>
                        <w:softHyphen/>
                        <w:softHyphen/>
                        <w:t>10.12.2018г.   № 106-п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Благоустройство общественных территорий Неверовского сельского поселения Таврического муниципального района Омкой области»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аспорт Подпрограммы </w:t>
      </w:r>
    </w:p>
    <w:p>
      <w:pPr>
        <w:pStyle w:val="Default"/>
        <w:spacing w:lineRule="auto" w:line="276"/>
        <w:jc w:val="center"/>
        <w:rPr/>
      </w:pPr>
      <w:r>
        <w:rPr>
          <w:b/>
          <w:sz w:val="28"/>
          <w:szCs w:val="28"/>
        </w:rPr>
        <w:t>«Благоустройство общественных территорий Неверовского сельского поселения Таврического муниципального района Омкой области»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777"/>
      </w:tblGrid>
      <w:tr>
        <w:trPr>
          <w:trHeight w:val="70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бщий объем финансирования программы за счет средств местного бюджета составляет 423 090,00 рублей в ценах соответствующих лет, в том числе:</w:t>
            </w:r>
          </w:p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в 2019 году – 3090,00 рублей;</w:t>
            </w:r>
          </w:p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в 2019 году –  105 000,00 рублей;</w:t>
            </w:r>
          </w:p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в 2020 году – 105 000,00 рублей;</w:t>
            </w:r>
          </w:p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в 2021 году – 105 000,00 рублей;</w:t>
            </w:r>
          </w:p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в 2022 году – 105 000,00 рублей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за счет средств местного бюджета составляет 423 090,00 рублей в ценах соответствующих лет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 в 2019 году – 3090,00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2019 году –  105 000,00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 в 2020 году – 105 000,00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2021 году – 105 000,0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2022 году – 105 000,00 руб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, поступления нецелевого и целевого характера из районного, областного бюдже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бюджетных ассигнований по задачам подпрограммы в разрезе источников финансирования представлено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3 "Структура программы Неверовского  сельского поселения Таврического муниципального района Омской области «Формирование современной городской среды Неверовского сельского поселения Таврического муниципального района Омской области на 2018-2022 годы» 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418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99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430"/>
        <w:gridCol w:w="613"/>
        <w:gridCol w:w="660"/>
        <w:gridCol w:w="1276"/>
        <w:gridCol w:w="1559"/>
        <w:gridCol w:w="992"/>
        <w:gridCol w:w="992"/>
        <w:gridCol w:w="1260"/>
        <w:gridCol w:w="558"/>
        <w:gridCol w:w="308"/>
        <w:gridCol w:w="851"/>
        <w:gridCol w:w="992"/>
        <w:gridCol w:w="829"/>
        <w:gridCol w:w="425"/>
        <w:gridCol w:w="425"/>
        <w:gridCol w:w="425"/>
        <w:gridCol w:w="284"/>
        <w:gridCol w:w="239"/>
        <w:gridCol w:w="239"/>
        <w:gridCol w:w="372"/>
      </w:tblGrid>
      <w:tr>
        <w:trPr>
          <w:trHeight w:val="2055" w:hRule="atLeast"/>
        </w:trPr>
        <w:tc>
          <w:tcPr>
            <w:tcW w:w="10110" w:type="dxa"/>
            <w:gridSpan w:val="10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89" w:type="dxa"/>
            <w:gridSpan w:val="11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  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становлению Администраци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еверовского сельского посел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врического муниципального района Омской обла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</w:t>
              <w:softHyphen/>
              <w:softHyphen/>
              <w:softHyphen/>
              <w:t>10.12.2018г.   № 106-п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15499" w:type="dxa"/>
            <w:gridSpan w:val="21"/>
            <w:tcBorders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уктура муниципальной программы Неверовского сельского поселения Таврического муниципального района Омской области «Формирование современной городской сред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веровского сельского поселения Таврического муниципального района Омской области на 2018-2022 год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</w:tc>
      </w:tr>
      <w:tr>
        <w:trPr>
          <w:trHeight w:val="80" w:hRule="atLeast"/>
        </w:trPr>
        <w:tc>
          <w:tcPr>
            <w:tcW w:w="15499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оисполнитель, исполнитель основного мероприятия, исполнитель ведомственной целевой программы, исполнитель мероприятия </w:t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</w:t>
            </w:r>
          </w:p>
        </w:tc>
        <w:tc>
          <w:tcPr>
            <w:tcW w:w="3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левые индикаторы реализации мероприятия (группы мероприятий) муниципальной программы </w:t>
            </w:r>
          </w:p>
        </w:tc>
      </w:tr>
      <w:tr>
        <w:trPr>
          <w:trHeight w:val="24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(год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(год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(тысяч рублей)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 измере ния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</w:t>
            </w:r>
          </w:p>
        </w:tc>
      </w:tr>
      <w:tr>
        <w:trPr>
          <w:trHeight w:val="24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о годам реализации муниципальной программы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сего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24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2145" w:hRule="atLeast"/>
        </w:trPr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color w:val="000000"/>
              </w:rPr>
              <w:t>Цель : Повышение уровня благоустройства населенных пунктов Неверовского сельского поселения Таврического муниципального района Омской област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4298" w:hRule="atLeast"/>
        </w:trPr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color w:val="000000"/>
              </w:rPr>
              <w:t>Задача . </w:t>
            </w:r>
            <w:r>
              <w:rPr/>
              <w:t>Повышение качества и комфорта городской среды, путем реализации мероприятий по благоустройству общественных территорий Неверовского сельского поселения Таврического муниципального района Омской области</w:t>
            </w:r>
            <w:r>
              <w:rPr>
                <w:b/>
                <w:bCs/>
                <w:color w:val="000000"/>
              </w:rPr>
              <w:t>"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Администрация Неверовского сельского поселения Таврического муниципального района Омской обла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57" w:hRule="atLeast"/>
        </w:trPr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Цель подпрограммы . Повышение качества и комфорта городской среды, путем реализации мероприятий по благоустройству общественных территорий Неверовского сельского поселения Таврического муниципального района Омской област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Администрация Неверовского сельского поселения Таврического муниципального района Омской обла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537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Задача 1 </w:t>
            </w:r>
            <w:r>
              <w:rPr>
                <w:sz w:val="28"/>
                <w:szCs w:val="28"/>
              </w:rPr>
              <w:t>«</w:t>
            </w:r>
            <w:r>
              <w:rPr/>
              <w:t>Проведение ремонта автомобильных дорог общего пользования местного значения наиболее посещаемых муниципальных территорий общего пользования населенных пунктов Неверовского сельского поселения</w:t>
            </w:r>
            <w:r>
              <w:rPr>
                <w:color w:val="000000"/>
              </w:rPr>
              <w:t>»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дминистрация Неверовского сельского поселения Таврического муниципального района Омской обла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96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Налоговых и неналоговых доходов, безвозмездных посту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1. </w:t>
            </w:r>
            <w:r>
              <w:rPr/>
              <w:t>«Ремонт автомобильных дорог общего пользования местного значения в Неверовском сельском поселении»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дминистрация Неверовского сельского поселения Таврического муниципального района Ом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Налоговых и неналоговых доходов, безвозмездных посту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09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33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Мероприятие1. «</w:t>
            </w:r>
            <w:r>
              <w:rPr/>
              <w:t>Ремонт автомобильной дороги общего пользования местного значения по ул. Школьная  в с. Неверовка Таврического муниципального района Омской области»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дминистрация Неверовского сельского поселения Таврического муниципального района Ом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площадь отремонтированной автомобильной дороги общего пользовани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местного значе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ры квадратны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3,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40,8 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540,8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  <w:r>
              <w:rPr>
                <w:rFonts w:cs="Calibri"/>
                <w:color w:val="000000"/>
                <w:sz w:val="20"/>
                <w:szCs w:val="20"/>
              </w:rPr>
              <w:t>1540,8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  <w:r>
              <w:rPr>
                <w:rFonts w:cs="Calibri"/>
                <w:color w:val="000000"/>
                <w:sz w:val="20"/>
                <w:szCs w:val="20"/>
              </w:rPr>
              <w:t>1540,8</w:t>
            </w:r>
          </w:p>
        </w:tc>
      </w:tr>
      <w:tr>
        <w:trPr>
          <w:trHeight w:val="96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Налоговых и неналоговых доходов, безвозмездных посту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</w:tr>
      <w:tr>
        <w:trPr>
          <w:trHeight w:val="279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Задача 2 .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«Содержание и  благоустройство общественных территорий Неверовского сельского поселения»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дминистрация Неверовского сельского поселения Таврического муниципального района Ом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30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00,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00,00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Налоговых и неналоговых доходов, безвозмездных посту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00,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0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09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х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/>
              <w:t xml:space="preserve">Основное мероприятие 2. </w:t>
            </w:r>
            <w:r>
              <w:rPr>
                <w:sz w:val="28"/>
                <w:szCs w:val="28"/>
              </w:rPr>
              <w:t xml:space="preserve"> «</w:t>
            </w:r>
            <w:r>
              <w:rPr/>
              <w:t>Содержание и благоустройство площадей Неверовского сельского поселения»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дминистрация Неверовского сельского поселения Таврического муниципального района Ом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30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00,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00,00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Х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Х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Х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Х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96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Налоговых и неналоговых доходов, безвозмездных посту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00,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0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201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Поступлений целевого характера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435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Мероприятие 1. «</w:t>
            </w:r>
            <w:r>
              <w:rPr/>
              <w:t>Содержание и благоустройство площади мемориала  по адресу ул. Пушкина, д. 9А в с. Неверовка Таврического муниципального района Омской области»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дминистрация Неверовского сельского поселения Таврического муниципального района Омской обла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30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00,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00,00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i/>
                <w:sz w:val="18"/>
                <w:szCs w:val="18"/>
              </w:rPr>
              <w:t>объём использования бюджетных средств 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содержание и благоустройство площади мемориала</w:t>
            </w:r>
            <w:r>
              <w:rPr>
                <w:color w:val="000000"/>
                <w:sz w:val="18"/>
                <w:szCs w:val="18"/>
              </w:rPr>
              <w:t xml:space="preserve"> мов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Налоговых и неналоговых доходов, безвозмездных посту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00,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0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88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по подпрограмме муниципальной программы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0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5 000,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5 00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Налоговых и неналоговых доходов, безвозмездных посту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0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5 000,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5 00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 Поступлений целевого характе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х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х 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х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х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х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2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по муниципальной программе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0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5 000,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5 000,00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150" w:hRule="atLeast"/>
        </w:trPr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Налоговых и неналоговых доходов, безвозмездных посту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0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5 000,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5 000,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vrich.omskportal.ru/ru/municipal/localAuthList/3-52-253-1/poseleniya/neverovskoe/gorodskaya_sreda/programma/PageContent/0/body_files/file/&#1087;&#1088;&#1086;&#1075;&#1088;&#1072;&#1084;&#1084;&#1072;.pdf" TargetMode="External"/><Relationship Id="rId3" Type="http://schemas.openxmlformats.org/officeDocument/2006/relationships/hyperlink" Target="consultantplus://offline/ref=36965D7B2E0C84C6FB26697DF00CCD97767BC899244D64E9285CFCC1DE0752CDB588E272F9CF013FF38DA6y2B0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9:19:00Z</dcterms:created>
  <dc:creator>USER1</dc:creator>
  <dc:description/>
  <cp:keywords/>
  <dc:language>en-US</dc:language>
  <cp:lastModifiedBy>ADM_Neverovka</cp:lastModifiedBy>
  <cp:lastPrinted>2018-12-11T12:04:00Z</cp:lastPrinted>
  <dcterms:modified xsi:type="dcterms:W3CDTF">2020-12-04T11:27:00Z</dcterms:modified>
  <cp:revision>10</cp:revision>
  <dc:subject/>
  <dc:title>АДМИНИСТРАЦИЯ НЕВЕРОВСКОГО СЕЛЬСКОГО ПОСЕЛЕНИЯ ТАВРИЧЕСКОГО МУНИЦИПАЛЬНОГО РАЙОНА </dc:title>
</cp:coreProperties>
</file>