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еверовского </w:t>
      </w:r>
    </w:p>
    <w:p>
      <w:pPr>
        <w:pStyle w:val="Normal"/>
        <w:spacing w:lineRule="auto" w:line="276"/>
        <w:ind w:left="5245" w:hanging="0"/>
        <w:jc w:val="both"/>
        <w:rPr>
          <w:bCs/>
          <w:sz w:val="28"/>
          <w:szCs w:val="28"/>
          <w:vertAlign w:val="superscript"/>
        </w:rPr>
      </w:pPr>
      <w:r>
        <w:rPr>
          <w:sz w:val="28"/>
          <w:szCs w:val="28"/>
        </w:rPr>
        <w:t xml:space="preserve">сельского поселения Таврического муниципального района </w:t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 30.09.2019 года № 362-р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приватизации муниципального имущества Неверовского сельского поселения Таврического муниципального района Омской области на 2020 год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ограмма приватизации муниципального имущества Неверовского сельского поселения Таврического муниципального района Омской области на 2020 год (далее – Программа приватизации) разработана в соответствии с Федеральным законом «О приватизации государственного и муниципального имущества», Федеральным законом «Об общих принципах организации местного самоуправления в Российской Федерации»,  Уставом Неверовского сельского поселения Таврического муниципального района Омской области, Положением об управлении муниципальной собственностью Неверовского сельского поселения Таврического муниципального района Омской обла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ми целями приватизации муниципального имущества Неверовского сельского поселения Таврического муниципального района Омской области являютс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еспечение поступлений неналоговых доходов в бюджет Неверовского сельского поселения Таврического муниципального района Омской области от приватизации муниципального имуществ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расходов из бюджета Неверовского сельского поселения Таврического муниципального района Омской области на содержание нерентабельного имуществ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ания включения объектов муниципальной собственности в Программу приватиза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еудовлетворительное техническое состояние объектов, значительные расходы на их содержание и охрану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тсутствие спроса на рынке объектов недвижимости, предлагаемых в аренду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особы и порядок приватизации муниципального имущества Неверовского сельского поселения Таврического муниципального района Омской области  устанавливаются в соответствии с действующим законодательством Российской Федераци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чальная цена продажи объектов муниципальной собственности устанавливается на основании рыночной стоимости, определенной в соответствии с требованиями </w:t>
      </w:r>
      <w:hyperlink r:id="rId2">
        <w:r>
          <w:rPr>
            <w:rStyle w:val="InternetLink"/>
            <w:bCs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«Об оценочной деятельности в Российской Федерации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ямые поступления средств в бюджет Неверовского сельского поселения Таврического муниципального района Омской области на 2020 год от приватизации муниципального имущества Таврического района Омской области, прогнозируются в сумме 250,00 тыс. руб.</w:t>
      </w:r>
    </w:p>
    <w:p>
      <w:pPr>
        <w:pStyle w:val="Normal"/>
        <w:spacing w:lineRule="auto" w:line="27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/>
      </w:pPr>
      <w:r>
        <w:rPr>
          <w:sz w:val="28"/>
        </w:rPr>
        <w:t>ПЕРЕЧЕНЬ</w:t>
        <w:br/>
        <w:t>объектов, включаемых в Программу приватизации муниципального имущества Неверовского сельского поселения Таврического района Омской области на 2020 год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2693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и адрес 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изирующие характеристики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площадь, идентификационный номер  и т.п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анируемое поступление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орма проведения торг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Одноэтажное нежилое здание (здание бани) по адресу: Омская область, Таврический район, с.Неверовка, ул. Промышленная, номер 1, с земельным участком с кадастровым номером 55:26:280101:1240 из состава земель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щая площадь </w:t>
            </w:r>
          </w:p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6,9 кв.м, </w:t>
            </w:r>
          </w:p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укцион, продажа посредством публичного предложения, продажа без объявления цены</w:t>
            </w:r>
          </w:p>
        </w:tc>
      </w:tr>
      <w:tr>
        <w:trPr>
          <w:trHeight w:val="343" w:hRule="atLeast"/>
          <w:cantSplit w:val="true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/>
            </w:pPr>
            <w:r>
              <w:rPr>
                <w:color w:val="000000"/>
              </w:rPr>
              <w:t>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509.0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3:24:00Z</dcterms:created>
  <dc:creator>ADM_Neverovka</dc:creator>
  <dc:description/>
  <dc:language>en-US</dc:language>
  <cp:lastModifiedBy>ADM_Neverovka</cp:lastModifiedBy>
  <dcterms:modified xsi:type="dcterms:W3CDTF">2020-08-12T03:30:00Z</dcterms:modified>
  <cp:revision>1</cp:revision>
  <dc:subject/>
  <dc:title/>
</cp:coreProperties>
</file>