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ЕВЕРОВСКОГО СЕЛЬСКОГО ПОСЕЛЕНИЯ ТАВРИЧЕСКОГО МУНИЦИПАЛЬНОГО РАЙОНА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7 февраля 2020 года </w:t>
        <w:tab/>
        <w:tab/>
        <w:tab/>
        <w:tab/>
        <w:tab/>
        <w:t xml:space="preserve">                                    № 9-п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еве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муниципальную программу Неверовского  сельского поселения Таврического муниципального района Омской области «Формирование комфортной городской среды  Неверовского сельского поселения Таврического муниципального района  Омской области на 2018-2024 годы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соответствии со ст.179 Бюджетного кодекса Российской Федерации от 31.07.1998 №145-ФЗ, Постановлением Администрации Неверовского сельского поселения Таврического муниципального района от 26.07.2013 №80 «Об утверждении Порядка принятия решений о разработке муниципальных программ Неверовского  сельского поселения Таврического муниципального района Омской области, их формирования и реализации», руководствуясь Уставом  Неверовского 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0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Неверовского сельского поселения Таврического муниципального района Омской области «</w:t>
      </w: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комфортной городской среды Неверовского сельского поселения Таврического муниципального района Омской области на 2018-2024 годы</w:t>
      </w:r>
      <w:r>
        <w:rPr>
          <w:rFonts w:cs="Times New Roman" w:ascii="Times New Roman" w:hAnsi="Times New Roman"/>
          <w:sz w:val="28"/>
          <w:szCs w:val="28"/>
        </w:rPr>
        <w:t>», утверждённую Постановлением Администрации Неверовского сельского поселения от 29.11.2017 № 67-п (далее – Программа) следующие изменения и дополн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аспорт Программы раздел «Объемы и источники финансирования муниципальной программы в целом и по годам ее реализации» и раздел 7 Программы «Объем и источники финансирования муниципальной программы в целом и по годам ее реализа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обоснование потребности в необходимых финансовых ресурсах» изложить в новой редакции согласно приложению 1 к настоящему постановлению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1 Программы, раздел 1 «Паспорт подпрограммы муниципальной программы Паспорта Программы», и раздел 7 «Объем финансовых ресурсов, необходимых для реализации подпрограммы в целом и по источникам финансирования» изложить в новой редакции согласно приложению 2 к настоящему постановлению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Приложение  3 Программы, изложить в новой редакции согласно приложению 3 к настоящему постановл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оставляю за собой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                                                              Е.В. Лашова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еверовского  сельского поселения Таврического муниципального района Омской области от 07.02.2020   № 9-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Неверовского 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>
          <w:trHeight w:val="4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местного бюджета составляет 538086,000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9 году – 309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9 году –  4996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0 году – 110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1 году – 105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2 году – 105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3 году – 105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4 году – 105 000,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отчетного периода  объемы финансирования программы за счет всех  источников финансирования уточняются (корректируются) по мере необход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538086,000 рублей в ценах соответствующих лет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9 году – 3090,0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9 году –  4996,0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0 году – 110 000,0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21 году – 105 000,0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2 году – 105 000,0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3 году – 105 000,0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4 году – 105 0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 течение отчетного периода  объемы финансирования программы за счет всех  источников финансирования уточняются (корректируются) по мере необходимост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еверовского  сельского поселения Таврического муниципального района Омской области от 07.02.2020   № 9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общественных территорий Неверовского сельского поселения Таврического муниципального района Омкой области»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Подпрограммы </w:t>
      </w:r>
    </w:p>
    <w:p>
      <w:pPr>
        <w:pStyle w:val="Default"/>
        <w:spacing w:lineRule="auto" w:line="276"/>
        <w:jc w:val="center"/>
        <w:rPr/>
      </w:pPr>
      <w:r>
        <w:rPr>
          <w:b/>
          <w:sz w:val="28"/>
          <w:szCs w:val="28"/>
        </w:rPr>
        <w:t>«Благоустройство общественных территорий Неверовского сельского поселения Таврического муниципального района Омкой области»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5583"/>
      </w:tblGrid>
      <w:tr>
        <w:trPr>
          <w:trHeight w:val="70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местного бюджета составляет 538086,000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9 году – 309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9 году –  4996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0 году – 110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1 году – 105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2 году – 105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3 году – 105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4 году – 105 000,00 рублей.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естного бюджета составляет 538086,000 рублей в ценах соответствующих лет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9 году – 3090,0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9 году –  4996,0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0 году – 110 000,0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21 году – 105 000,0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2 году – 105 000,0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3 году – 105 000,0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4 году – 105 0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, поступления нецелевого и целевого характера из районного, областного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задачам подпрограммы в разрезе источников финансирования представлено в приложении 3 «Структура программы Неверовского  сельского поселения Таврического муниципального района Омской области «Формирование современной городской среды Неверовского сельского поселения Таврического муниципального района Омской области на 2018-2024 годы»  к муниципальной программе.</w:t>
      </w:r>
    </w:p>
    <w:p>
      <w:pPr>
        <w:pStyle w:val="Normal"/>
        <w:spacing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еверовского  сельского поселения от 07.02.2020   № 9-п</w:t>
      </w:r>
    </w:p>
    <w:p>
      <w:pPr>
        <w:pStyle w:val="Normal"/>
        <w:ind w:left="4536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 3 к Муниципальной Программе Неверовского сельского поселения Таврического муниципального района Омской области «Формирование комфортной городской среды Неверовского сельского поселения Таврического муниципального района Омской области на 2018-2024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муниципальной программы Неверовского сельского поселения Таврического муниципального района Омской области «Формирование современной городской среды Неверовского сельского поселения Таврического муниципального района Омской области на 2018-2024 годы»</w:t>
      </w:r>
    </w:p>
    <w:tbl>
      <w:tblPr>
        <w:tblW w:w="15113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428"/>
        <w:gridCol w:w="612"/>
        <w:gridCol w:w="660"/>
        <w:gridCol w:w="1275"/>
        <w:gridCol w:w="858"/>
        <w:gridCol w:w="717"/>
        <w:gridCol w:w="431"/>
        <w:gridCol w:w="426"/>
        <w:gridCol w:w="425"/>
        <w:gridCol w:w="425"/>
        <w:gridCol w:w="419"/>
        <w:gridCol w:w="425"/>
        <w:gridCol w:w="142"/>
        <w:gridCol w:w="8"/>
        <w:gridCol w:w="425"/>
        <w:gridCol w:w="992"/>
        <w:gridCol w:w="709"/>
        <w:gridCol w:w="851"/>
        <w:gridCol w:w="425"/>
        <w:gridCol w:w="425"/>
        <w:gridCol w:w="425"/>
        <w:gridCol w:w="426"/>
        <w:gridCol w:w="425"/>
        <w:gridCol w:w="356"/>
        <w:gridCol w:w="18"/>
        <w:gridCol w:w="121"/>
        <w:gridCol w:w="18"/>
        <w:gridCol w:w="480"/>
      </w:tblGrid>
      <w:tr>
        <w:trPr>
          <w:trHeight w:val="842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исполнитель основного мероприятия, исполнитель ведомственной целевой программы, исполнитель мероприятия</w:t>
            </w:r>
          </w:p>
        </w:tc>
        <w:tc>
          <w:tcPr>
            <w:tcW w:w="4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</w:t>
            </w:r>
          </w:p>
        </w:tc>
        <w:tc>
          <w:tcPr>
            <w:tcW w:w="5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 мероприятия (группы мероприятий) муниципальной программы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(год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(год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3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тысяч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944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40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</w:tr>
      <w:tr>
        <w:trPr>
          <w:trHeight w:val="4389" w:hRule="atLeast"/>
          <w:cantSplit w:val="true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: Повышение уровня благоустройства населенных пунктов Неверовского сельского поселения Таврического муниципального района Ом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814" w:hRule="atLeast"/>
          <w:cantSplit w:val="true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. 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комфорта городской среды, путем реализации мероприятий по благоустройству общественных территорий Неверовского сельского поселения Таврического муниципального района Ом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925" w:hRule="atLeast"/>
          <w:cantSplit w:val="true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. Повышение качества и комфорта городской среды, путем реализации мероприятий по благоустройству общественных территорий Неверовского сельского поселения Таврического муниципального района Ом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96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роведение ремонта автомобильных дорог общего пользования местного значения наиболее посещаемых муниципальных территорий общего пользования населенных пунктов Неверовского сельского поселения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0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«Ремонт автомобильных дорог общего пользования местного значения в Неверовском сельском поселении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96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1. «Ремонт автомобильной дороги общего пользования местного значения по ул. Школьная  в с. Неверовка Таврического муниципального района Омской области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ой автомобильной дороги общего пользов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ы квадратны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2</w:t>
            </w:r>
          </w:p>
        </w:tc>
        <w:tc>
          <w:tcPr>
            <w:tcW w:w="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2</w:t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2</w:t>
            </w:r>
          </w:p>
        </w:tc>
      </w:tr>
      <w:tr>
        <w:trPr>
          <w:trHeight w:val="353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7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.  «Содержание и  благоустройство общественных территорий Неверовского сельского поселения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6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5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6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  «Содержание и благоустройство площадей Неверовского сельского поселения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6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6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федераль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«Содержание и благоустройство площади мемориала  по адресу ул. Пушкина, д. 9А в с. Неверовка Таврического муниципального района Омской области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6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ём использования бюджетных средств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и благоустройство площади мемориа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96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6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8" w:hRule="atLeast"/>
        </w:trPr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муниципальной программы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86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07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86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64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966" w:hRule="atLeast"/>
        </w:trPr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86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396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86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8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0"/>
      <w:ind w:hanging="2020"/>
    </w:pPr>
    <w:rPr>
      <w:rFonts w:ascii="Times New Roman" w:hAnsi="Times New Roman" w:cs="Times New Roman"/>
      <w:sz w:val="26"/>
      <w:szCs w:val="2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30:00Z</dcterms:created>
  <dc:creator>ADM_Neverovka</dc:creator>
  <dc:description/>
  <cp:keywords/>
  <dc:language>en-US</dc:language>
  <cp:lastModifiedBy>ADM_Neverovka</cp:lastModifiedBy>
  <cp:lastPrinted>2020-01-23T19:27:00Z</cp:lastPrinted>
  <dcterms:modified xsi:type="dcterms:W3CDTF">2020-02-13T11:55:00Z</dcterms:modified>
  <cp:revision>11</cp:revision>
  <dc:subject/>
  <dc:title/>
</cp:coreProperties>
</file>